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>к решению районного Совета народных депутат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 xml:space="preserve">« О внесении изменений в решение о бюджете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 xml:space="preserve">Брасовского  муниципального  района Брянской области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 xml:space="preserve">на 2020 год   и на плановый период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2021 и 2022 годов»</w:t>
      </w:r>
    </w:p>
    <w:p>
      <w:pPr>
        <w:pStyle w:val="Normal"/>
        <w:ind w:left="5580" w:hanging="0"/>
        <w:jc w:val="both"/>
        <w:rPr/>
      </w:pPr>
      <w:r>
        <w:rPr/>
      </w:r>
    </w:p>
    <w:p>
      <w:pPr>
        <w:pStyle w:val="Normal"/>
        <w:ind w:left="5580" w:hanging="0"/>
        <w:jc w:val="both"/>
        <w:rPr/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ind w:left="5580" w:hanging="0"/>
        <w:jc w:val="both"/>
        <w:rPr/>
      </w:pPr>
      <w:r>
        <w:rPr/>
        <w:t xml:space="preserve">                                     </w:t>
      </w:r>
      <w:r>
        <w:rPr/>
        <w:t>Приложение № 7,1</w:t>
      </w:r>
    </w:p>
    <w:p>
      <w:pPr>
        <w:pStyle w:val="Normal"/>
        <w:ind w:left="55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>к решению районного Совета народных депутат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 xml:space="preserve">« О  бюджете  Брасовского  муниципального района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 xml:space="preserve">Брянской  области на 2020 год и  на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плановый период 2021 и 2022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распределения бюджетных ассигнований  по ведомственной структуре   расходов   бюджета  Брасовского  муниципального   района Брянской области     на 2020  год и на плановый период 2021 и 2022 г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52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20"/>
        <w:gridCol w:w="497"/>
        <w:gridCol w:w="984"/>
        <w:gridCol w:w="1825"/>
        <w:gridCol w:w="696"/>
        <w:gridCol w:w="2118"/>
        <w:gridCol w:w="2118"/>
        <w:gridCol w:w="2118"/>
      </w:tblGrid>
      <w:tr>
        <w:trPr>
          <w:trHeight w:val="491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787" w:hanging="0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787" w:hanging="0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787" w:hanging="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Брас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19145,2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2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2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еспечение деятельности органов местного само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1 80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 муниципальных) 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1 80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 муниципальных) 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1 80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истемы профилактики правонарушений и  усиление борьбы с преступност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1 811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 муниципальных) 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1 811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 муниципальных) 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1 811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иводействия злоупотребления наркотиками и их незаконному оборот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1 81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 муниципальных) 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1 81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 муниципальных) 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1 81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имущества, признание прав и регулирование отношений муниципальной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71 8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 муниципальных) 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71 8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 муниципальных) 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71 8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функциональные центры предоставления государственных ( муниципальных)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0 32 8071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32 807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32 807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е дежурно- диспетчерские служб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4 807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 муниципальных) 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4 807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 муниципальных) 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4 807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0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0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Финансовое обеспечение организации транспортного обслуживания населения в границах  Брасовского  муниципального района (заезды в населенные пункт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51 816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0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51 816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0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51 816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0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 -  коммунальное хозяйст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997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997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1 817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997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  государственной (муниципальной) собствен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1 817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997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1 817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997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948,2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948,2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11 L46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33098,7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11 L46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33098,7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11 L46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33098,7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по  развитию культуры, культурного наследия. туризма обеспечению  устойчивого развития  социально-культурных  составляющих качества жизн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11S4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2632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11S4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2632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11S4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2632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трасли культу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11 L5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264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11 L5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264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11 L5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264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трасли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21 L5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151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21 L5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151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21 L5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151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образования администрации Брасовского район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32076,6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120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12000,00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0102,2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6301,2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оконных блоков муниципальных образовательных организаций Брянской обла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14 S48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302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14 S48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302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14 S48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302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ые образовательные 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12 80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7999,2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12 80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7999,2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12 80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7999,2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0422,0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20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2000,00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образовательные 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12 80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3140,3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12 80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3140,3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12 80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3140,3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кровель муниципальных образовательных организаций Брян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11 S48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0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11 S48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0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11 S48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0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цифровой образовательной среды в общеобразовательных организациях и профессиональных образовательных организациях Брян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11 149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843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20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2000,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11 149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843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20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2000,00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11 149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843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20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2000,00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едение в соответствии с брендбуком "Точки роста" помещений муниципальных общеобразовательных организац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11 14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438,6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0,00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11 14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438,6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0,00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11 14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438,6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0,00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79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12 803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79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12 803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79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12 803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79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 культура  и спо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8025,6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8025,6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ащение  объектов спортивной инфраструктуры спортивно-технологическим оборудован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Р5 522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8025,6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Р5 522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8025,6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Р5 522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8025,6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Брасов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60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60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т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60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ы посел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0 12 830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60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0 12 830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60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0 12 830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60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2" w:leader="none"/>
              </w:tabs>
              <w:rPr>
                <w:b/>
                <w:b/>
              </w:rPr>
            </w:pPr>
            <w:r>
              <w:rPr>
                <w:b/>
              </w:rPr>
              <w:t>14587221,9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120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12000,00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720" w:footer="709" w:bottom="92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1:03:00Z</dcterms:created>
  <dc:creator>Test Only</dc:creator>
  <dc:description/>
  <cp:keywords/>
  <dc:language>en-US</dc:language>
  <cp:lastModifiedBy>4A</cp:lastModifiedBy>
  <cp:lastPrinted>2019-12-19T11:49:00Z</cp:lastPrinted>
  <dcterms:modified xsi:type="dcterms:W3CDTF">2020-02-13T08:09:00Z</dcterms:modified>
  <cp:revision>779</cp:revision>
  <dc:subject/>
  <dc:title>Распределение расходов  из  бюджета района  на 2005 год по разделам</dc:title>
</cp:coreProperties>
</file>