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Продолжение приложения  №  10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Брасов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района Брянской области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а 2020 год и на плановый период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 2022  годов «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одолжение приложения  №  10 ,3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районного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родных депутатов   «    О бюджете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расов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она Брянской области     на 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год и  на плановый период 2021 т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2022  годов »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бюджетов  поселений  на 2020 год и на плановый период 2021  и 2022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ублей</w:t>
      </w:r>
    </w:p>
    <w:tbl>
      <w:tblPr>
        <w:tblW w:w="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350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бско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бовско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5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6240"/>
        </w:tabs>
        <w:ind w:left="62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32:00Z</dcterms:created>
  <dc:creator>4A</dc:creator>
  <dc:description/>
  <cp:keywords/>
  <dc:language>en-US</dc:language>
  <cp:lastModifiedBy>User</cp:lastModifiedBy>
  <cp:lastPrinted>2018-11-20T16:27:00Z</cp:lastPrinted>
  <dcterms:modified xsi:type="dcterms:W3CDTF">2020-12-10T05:54:00Z</dcterms:modified>
  <cp:revision>6</cp:revision>
  <dc:subject/>
  <dc:title>Приложение № 7</dc:title>
</cp:coreProperties>
</file>