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к проекту РЕШЕНИЯ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«О внесении изменений в РЕШЕНИЕ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 бюджете Брасовского муниципального район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 xml:space="preserve">Брянской области  на 2020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2"/>
          <w:szCs w:val="22"/>
        </w:rPr>
        <w:t>В соответствии со ст.8 Устава Брасовского муниципального района в порядке законодательной инициативы настоящий проект решения  вносится на рассмотрение Брасовского районного Совета народных депутатов 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новные характеристики местного бюджета на 2020 – 2022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2"/>
          <w:szCs w:val="22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288286,6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512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51200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4587221,9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512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51200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98935,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2"/>
          <w:szCs w:val="22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доходной части местного бюджета на 2020 год увеличен  на 11288286,67 рублей  за счет  безвозмездных поступлений в сумме 10387815,67 рублей, средств местного бюджета в сумме 900471,00 рубль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2"/>
          <w:szCs w:val="22"/>
        </w:rPr>
        <w:t xml:space="preserve">Общий объем доходной части местного бюджета на 2021 год увеличен на 2512000 рублей, на 2022 год на - 2512000,00 рубля   за счет безвозмездных поступлений 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ъем налоговых и неналоговых доходов на 2020г  увеличился на 900471,00 рублей  за счет  купли-продажи земель сельскохозяйственного назначения в сумме 900471 рубль. На 2021-2022 годы объем доходов не меняется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>
          <w:sz w:val="22"/>
          <w:szCs w:val="22"/>
        </w:rPr>
        <w:t>Изменение прогнозируемых доходов местного бюджета на 2020 год</w:t>
        <w:br/>
        <w:t>и на плановый период 2021 и 2022 годов</w:t>
      </w:r>
    </w:p>
    <w:p>
      <w:pPr>
        <w:pStyle w:val="Normal"/>
        <w:shd w:fill="FFFFFF" w:val="clear"/>
        <w:spacing w:lineRule="auto" w:line="264"/>
        <w:ind w:firstLine="720"/>
        <w:jc w:val="right"/>
        <w:rPr/>
      </w:pPr>
      <w:r>
        <w:rPr>
          <w:color w:val="000000"/>
          <w:sz w:val="22"/>
          <w:szCs w:val="22"/>
        </w:rPr>
        <w:t>Рублей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960"/>
        <w:gridCol w:w="1627"/>
        <w:gridCol w:w="1629"/>
        <w:gridCol w:w="1589"/>
      </w:tblGrid>
      <w:tr>
        <w:trPr>
          <w:tblHeader w:val="true"/>
          <w:trHeight w:val="73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58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00 00 0000 000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471,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 00000 00 0000 000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471,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 06000 00  000430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471,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 06010 00 0000 430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471,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 06013 05 0000 430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471,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 387 815,67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2000,0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2000,00</w:t>
            </w:r>
          </w:p>
        </w:tc>
      </w:tr>
      <w:tr>
        <w:trPr>
          <w:trHeight w:val="123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0000 00 0000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387 815,67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000,0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000,00</w:t>
            </w:r>
          </w:p>
        </w:tc>
      </w:tr>
      <w:tr>
        <w:trPr>
          <w:trHeight w:val="401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0000 00 0000 150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000,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5002 00 0000 150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000,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5002 05 0000 150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 муниципальных районов на поддержку мер по обеспечению сбалансированности бюджетов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000,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0000 00 0000 150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   ( межбюджетные субсидии)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815,67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000,0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000,00</w:t>
            </w:r>
          </w:p>
        </w:tc>
      </w:tr>
      <w:tr>
        <w:trPr>
          <w:trHeight w:val="27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210 00 0000 150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 w:val="22"/>
                <w:szCs w:val="22"/>
              </w:rPr>
              <w:t>﻿</w:t>
            </w:r>
            <w:r>
              <w:rPr>
                <w:sz w:val="22"/>
                <w:szCs w:val="22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666,67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000,0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000,00</w:t>
            </w:r>
          </w:p>
        </w:tc>
      </w:tr>
      <w:tr>
        <w:trPr>
          <w:trHeight w:val="27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210 05 0000 150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 w:val="22"/>
                <w:szCs w:val="22"/>
              </w:rPr>
              <w:t>﻿</w:t>
            </w:r>
            <w:r>
              <w:rPr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666,67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000,0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000,00</w:t>
            </w:r>
          </w:p>
        </w:tc>
      </w:tr>
      <w:tr>
        <w:trPr>
          <w:trHeight w:val="27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467 00 0000 150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 w:val="22"/>
                <w:szCs w:val="22"/>
              </w:rPr>
              <w:t>﻿</w:t>
            </w:r>
            <w:r>
              <w:rPr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71444,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467 05 0000 150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 w:val="22"/>
                <w:szCs w:val="22"/>
              </w:rPr>
              <w:t>﻿</w:t>
            </w: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71444,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519 00 0000150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бюджетам на поддержку отрасли культура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93,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519 05 0000 150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24593,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9 00 0000 150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﻿</w:t>
            </w: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,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9 05 0000 150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 w:val="22"/>
                <w:szCs w:val="22"/>
              </w:rPr>
              <w:t>﻿</w:t>
            </w: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,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88286,6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2000,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2000,0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 w:before="24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езвозмездные поступления, формирующие доходную часть местного бюджета на 2020 год увеличены на 10387815,67 рублей, в том числе : дотация на поддержку мер по обеспечению сбалансированности бюджета-10 000000 рублей ,   за счет увеличения субсидий в сумме 387815,67 рублей:</w:t>
      </w:r>
    </w:p>
    <w:p>
      <w:pPr>
        <w:pStyle w:val="Normal"/>
        <w:keepNext w:val="true"/>
        <w:rPr/>
      </w:pPr>
      <w:r>
        <w:rPr>
          <w:bCs/>
          <w:color w:val="000000"/>
          <w:sz w:val="22"/>
          <w:szCs w:val="22"/>
        </w:rPr>
        <w:t>-субсидии  на обеспечение развития и укрепление материально-технической базы домов культуры в населенных пунктах с числом жителей до 50 тысяч человек  в рамках государственной программы «Развитие культуры и туризма в Брянской области»-  уменьшены  на 1171444, 00 рублей;</w:t>
      </w:r>
    </w:p>
    <w:p>
      <w:pPr>
        <w:pStyle w:val="Normal"/>
        <w:keepNext w:val="true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- субсидии на приведение в соответствии с брендбуком «Точки роста» помещений муниципальных общеобразовательных организаций  в рамках государственной программы «Развитие образования и науки Брянской области»  увеличены  на 166666,67 рублей; субсидии  на  создание  цифровой образовательной среды в общеобразовательных организациях и профессиональных образовательных организациях Брянской области  в рамках государственной программы «Развитие образования и науки Брянской области»  увеличены  в сумме 168000,00 рублей;</w:t>
      </w:r>
    </w:p>
    <w:p>
      <w:pPr>
        <w:pStyle w:val="Normal"/>
        <w:spacing w:lineRule="auto" w:line="264"/>
        <w:jc w:val="both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субсидии   в рамках государственной программы «Развитие культуры и туризма  в Брянской области» (кроме субсидий на софинансирование объектов капитальных вложений, субсидий на поддержку отрасли культуры, субсидий на обеспечение развития и укрепления материально-технической базы домов культуры в населенных пунктах с числом жителей до 50 тысяч человек) увеличены на 1000000,00 рублей ;     </w:t>
      </w:r>
    </w:p>
    <w:p>
      <w:pPr>
        <w:pStyle w:val="Normal"/>
        <w:spacing w:lineRule="auto" w:line="264"/>
        <w:jc w:val="both"/>
        <w:rPr>
          <w:i/>
          <w:i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субсидии на поддержку отрасли культуры для муниципальных учреждений культуры увеличены на 224593 рубля ( постановление Правительства Брянской области от 27 января 2020г № 19-п)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езвозмездные поступления, формирующие доходную часть местного бюджета на 2021 год увеличены на 2512000,00 рублей, в том числе  за счет увеличения субсидий  в сумме 2512000,00  рублей: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субсидии на приведение в соответствии с брендбуком «Точки роста» помещений муниципальных общеобразовательных организаций  в рамках государственной программы «Развитие образования и науки Брянской области»  увеличены  на 1000000,00 рублей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субсидии  на  создание  цифровой образовательной среды в общеобразовательных организациях и профессиональных образовательных организациях Брянской области  в рамках государственной программы «Развитие образования и науки Брянской области»  увеличены  в сумме 1512000,00рублей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Безвозмездные поступления, формирующие доходную часть местного бюджета на 2022 год увеличены на 2512000,00 рублей, в том числе за счет субсидий  на 2512000,00 рублей:с</w:t>
      </w:r>
      <w:r>
        <w:rPr>
          <w:bCs/>
          <w:color w:val="000000"/>
          <w:sz w:val="22"/>
          <w:szCs w:val="22"/>
        </w:rPr>
        <w:t>убсидии на приведение в соответствии с брендбуком «Точки роста» помещений муниципальных общеобразовательных организаций  в рамках государственной программы «Развитие образования и науки Брянской области»  увеличены  на 1000000,00 рублей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субсидии  на  создание  цифровой образовательной среды в общеобразовательных организациях и профессиональных образовательных организациях Брянской области  в рамках государственной программы «Развитие образования и науки Брянской области»  увеличены  в сумме 1512000,00рублей;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2"/>
          <w:szCs w:val="22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 w:before="120" w:after="120"/>
        <w:ind w:left="357" w:hanging="0"/>
        <w:rPr>
          <w:sz w:val="22"/>
          <w:szCs w:val="22"/>
        </w:rPr>
      </w:pPr>
      <w:r>
        <w:rPr>
          <w:sz w:val="22"/>
          <w:szCs w:val="22"/>
        </w:rPr>
        <w:t>Расходная часть бюджета Брасовского муниципального района на 2020 год и на плановый период 2021-2022 годов увеличена в 2020 году  на сумму 14587221,91 рубля, в том числе за счет субсидий из областного бюджета в сумме 387815,67 рублей, за счет остатков местного бюджета, образовавшихся по состоянию на 01.01.2020 года в сумме 3298935,24 рублей, за счет дотации наподдержку мер по обеспечению сбалансированности бюджета в сумме 10000000,00 рублей,за счет собственных доходов в сумме 900471,00 рубль.</w:t>
      </w:r>
    </w:p>
    <w:p>
      <w:pPr>
        <w:pStyle w:val="Normal"/>
        <w:shd w:fill="FFFFFF" w:val="clear"/>
        <w:spacing w:lineRule="auto" w:line="264" w:before="120" w:after="120"/>
        <w:ind w:left="357" w:hanging="0"/>
        <w:rPr>
          <w:sz w:val="22"/>
          <w:szCs w:val="22"/>
        </w:rPr>
      </w:pPr>
      <w:r>
        <w:rPr>
          <w:sz w:val="22"/>
          <w:szCs w:val="22"/>
        </w:rPr>
        <w:t>Корректировка расходной части бюджета на 2020 – 2022 годы представлена в прилагаемой таблице</w:t>
      </w:r>
    </w:p>
    <w:tbl>
      <w:tblPr>
        <w:tblW w:w="53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629"/>
        <w:gridCol w:w="2421"/>
        <w:gridCol w:w="617"/>
        <w:gridCol w:w="332"/>
        <w:gridCol w:w="11"/>
        <w:gridCol w:w="185"/>
        <w:gridCol w:w="9"/>
        <w:gridCol w:w="13"/>
        <w:gridCol w:w="662"/>
        <w:gridCol w:w="216"/>
        <w:gridCol w:w="345"/>
        <w:gridCol w:w="181"/>
        <w:gridCol w:w="515"/>
        <w:gridCol w:w="19"/>
        <w:gridCol w:w="708"/>
        <w:gridCol w:w="1248"/>
        <w:gridCol w:w="171"/>
        <w:gridCol w:w="1951"/>
      </w:tblGrid>
      <w:tr>
        <w:trPr>
          <w:trHeight w:val="372" w:hRule="atLeast"/>
        </w:trPr>
        <w:tc>
          <w:tcPr>
            <w:tcW w:w="10684" w:type="dxa"/>
            <w:gridSpan w:val="19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Корректировка расходной части бюджета  Брасовского муниципального района Брянской области на 2020 - 2022 годы</w:t>
            </w:r>
          </w:p>
        </w:tc>
      </w:tr>
      <w:tr>
        <w:trPr>
          <w:trHeight w:val="228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Код ГРБС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НР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НР (наименование)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Рз Пр</w:t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Пояснение предлагаемых изменений</w:t>
            </w:r>
          </w:p>
        </w:tc>
      </w:tr>
      <w:tr>
        <w:trPr>
          <w:trHeight w:val="154" w:hRule="atLeas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068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Реализация полномочий администрации Брасовского муниципального района на 2016-2020 годы</w:t>
            </w:r>
          </w:p>
        </w:tc>
      </w:tr>
      <w:tr>
        <w:trPr>
          <w:trHeight w:val="206" w:hRule="atLeast"/>
        </w:trPr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Администрация Брасовского района</w:t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80070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143 000,00   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Увеличение лимитов на  погашение задолженности   за информационное обеспечение деятельности органов местного самоуправления </w:t>
            </w:r>
          </w:p>
        </w:tc>
      </w:tr>
      <w:tr>
        <w:trPr>
          <w:trHeight w:val="338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81130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овершенствование системы профилактики правонарушений и  усиление борьбы с преступностью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10 000,00   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величены  лимиты  на мероприятия  правоохранительной направленности</w:t>
            </w:r>
          </w:p>
        </w:tc>
      </w:tr>
      <w:tr>
        <w:trPr>
          <w:trHeight w:val="32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81150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отиводействия злоупотребления наркотиками и их незаконному обороту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10 000,00   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величены  лимиты  на мероприятия  правоохранительной направленности</w:t>
            </w:r>
          </w:p>
        </w:tc>
      </w:tr>
      <w:tr>
        <w:trPr>
          <w:trHeight w:val="494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80900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200 000,00   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величение лимитов на  погашение задолженности  по  оценка имущества, признание прав и регулирование отношений муниципальной собственности ( проведение  рыночной оценки имущества )</w:t>
            </w:r>
          </w:p>
        </w:tc>
      </w:tr>
      <w:tr>
        <w:trPr>
          <w:trHeight w:val="494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L4670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7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1293098,74   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Уменьшение лимитов областного и местного бюджетов ( доля софинансирования) по укрепление МТБ ДК </w:t>
            </w:r>
          </w:p>
        </w:tc>
      </w:tr>
      <w:tr>
        <w:trPr>
          <w:trHeight w:val="526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4240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тдельные мероприятия по  развитию культуры, культурного наследия. туризма обеспечению  устойчивого развития  социально-культурных  составляющих качества жизни населения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7" w:type="dxa"/>
            <w:gridSpan w:val="5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1 052632,00   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величение лимитов областного бюджета и местного бюджета ( на дол. софинансировани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о мероприятиям по культуре , культурному наследию и туризму </w:t>
            </w:r>
          </w:p>
        </w:tc>
      </w:tr>
      <w:tr>
        <w:trPr>
          <w:trHeight w:val="504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L5190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оддержка отрасли культура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236 415,00   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величение лимитов областного бюджета по поддержке отрасли культура в сумме  224593 руб. , местного бюджета - доля софинансирования по поддержке отрасли культура в сумме  11822 руб.</w:t>
            </w:r>
          </w:p>
        </w:tc>
      </w:tr>
      <w:tr>
        <w:trPr>
          <w:trHeight w:val="1938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40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роприятия в сфере коммунального хозяйства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14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66 997,00   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лимитов для расчетов    за  строительный контроль   объекта  реконструкция сетей водоснабжения ул. Заводская н.п. Погребы, проверка достоверности сметной стоимост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80070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Единые диспетчерские службы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1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570 000,00   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величение лимитов   на расходы  ЕДДС по системе 112 ( предоставление цифрового  VPN канала   )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80710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ногофункциональный центр Брасовского района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eastAsia="Trebuchet MS" w:cs="Trebuchet MS"/>
                <w:color w:val="000000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autoSpaceDE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63 200,00   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лимитов МФЦ  на оплату договоров ГПХ с операторами газовой котельной в сумме 60000,00 руб, стойка для дорожного знака в сумме 1500,00 руб, краска для нанесения разметки в сумме 200,00 руб, трафарет для нанесения разметки инвалидам в сумме 1500,00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81630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Финансовое обеспечение организации транспортного обслуживания населения в границах  Брасовского  муниципального района (заезды в населенные пункты)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0408 </w:t>
            </w:r>
          </w:p>
        </w:tc>
        <w:tc>
          <w:tcPr>
            <w:tcW w:w="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814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1600 000,00   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величение лимитов для проведения торгов  по организации транспортного обслуживания населения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Trebuchet MS"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ИТОГО по главному распорядителю бюджетных средств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819145,26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819145,26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607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Развитие образования Брасовского района на 2020-2022</w:t>
            </w:r>
          </w:p>
          <w:p>
            <w:pPr>
              <w:pStyle w:val="Normal"/>
              <w:autoSpaceDE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годы</w:t>
            </w:r>
          </w:p>
          <w:p>
            <w:pPr>
              <w:pStyle w:val="Normal"/>
              <w:autoSpaceDE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07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Отдел образования  администрации Брасовского района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4900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иведение в соответствии с брендбуком "Точки роста" помещений муниципальных общеобразовательных организаций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2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75 438,67   </w:t>
            </w:r>
          </w:p>
        </w:tc>
        <w:tc>
          <w:tcPr>
            <w:tcW w:w="12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,00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168" w:right="-366" w:hanging="16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величение лимитов областного бюджета  в сумме 166666,67 руб.на приведение в соответствии с брендбуком "Точки роста" помещений муниципальных общеобразовательных организаций, доля софинансирования за счет  средств местного бюджета в сумме 8772 оуб.</w:t>
            </w:r>
          </w:p>
        </w:tc>
      </w:tr>
      <w:tr>
        <w:trPr>
          <w:trHeight w:val="670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4910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2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176 843,00   </w:t>
            </w:r>
          </w:p>
        </w:tc>
        <w:tc>
          <w:tcPr>
            <w:tcW w:w="12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2000,00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2000,00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величение лимитов областного бюджета  в сумме 168000 оуб. на создание цифровой образовательной среды в общеобразовательных организациях и профессиональных образовательных организациях , доля софинансирования местного бюджета в сумме  8843 оуб.</w:t>
            </w:r>
          </w:p>
        </w:tc>
      </w:tr>
      <w:tr>
        <w:trPr>
          <w:trHeight w:val="338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80300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школьные образовательные организаци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26" w:type="dxa"/>
            <w:gridSpan w:val="6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1127999,24  </w:t>
            </w:r>
          </w:p>
        </w:tc>
        <w:tc>
          <w:tcPr>
            <w:tcW w:w="124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увеличение лимитов на оплату    монтажа системы видеонаблюдения  по решению суда ,  для  прохождения  медицинских осмотров,  оплата за  работы, услуги по содержанию имущества,  прочие работы и услуги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80310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щеобразовательные организаци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26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3140,36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величение лимитов   на оплату  монтажа системы видеонаблюдения и приобретение  оборудования  по решению суда ,   за обслуживание кнопки пожарной сигнализации и  программное обеспечение, оплата за  работы, услуги по содержанию имущества,  прочие работы и услуг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80320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рганизации дополнительного образования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26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63 379,00   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величение лимитов     на программное обеспечение по решению суда</w:t>
            </w:r>
          </w:p>
        </w:tc>
      </w:tr>
      <w:tr>
        <w:trPr>
          <w:trHeight w:val="434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S4850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26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225 000,00   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увеличение лимитов  на долю софинансирования по  кап. ремонту кровель муниципальных образовательных организаций Брянской области </w:t>
            </w:r>
          </w:p>
        </w:tc>
      </w:tr>
      <w:tr>
        <w:trPr>
          <w:trHeight w:val="434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S4860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амена оконных блоков муниципальных образовательных организаций Брянской област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26" w:type="dxa"/>
            <w:gridSpan w:val="6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78 302,00   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величение лимитов  на долю софинансирования   на замену оконных блоков</w:t>
            </w:r>
          </w:p>
        </w:tc>
      </w:tr>
      <w:tr>
        <w:trPr>
          <w:trHeight w:val="547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52280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снащение  объектов спортивной инфраструктуры спортивно-технологическим оборудованием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2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128 025,62   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меньшение лимитов в сумме 128025,62 руб.в связи с излишне заложенными ассигнованиями ( доля софинансирования )  по нацпроекту " Массовый спорт " и направлены на ВР 611 ( школы)</w:t>
            </w:r>
          </w:p>
        </w:tc>
      </w:tr>
      <w:tr>
        <w:trPr>
          <w:trHeight w:val="329" w:hRule="atLeast"/>
        </w:trPr>
        <w:tc>
          <w:tcPr>
            <w:tcW w:w="4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ИТОГО по главному распорядителю бюджетных средств</w:t>
            </w:r>
          </w:p>
        </w:tc>
        <w:tc>
          <w:tcPr>
            <w:tcW w:w="1622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2076,65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512000,0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5120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611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4632076,65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512000,0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25120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73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правление муниципальными финансами Брасовского района на 2017-2021  годы</w:t>
            </w:r>
          </w:p>
        </w:tc>
        <w:tc>
          <w:tcPr>
            <w:tcW w:w="1951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5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отдел администрации Брасовского района</w:t>
            </w:r>
          </w:p>
        </w:tc>
        <w:tc>
          <w:tcPr>
            <w:tcW w:w="1041" w:type="dxa"/>
            <w:gridSpan w:val="3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gridSpan w:val="4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20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оддержка мер по  обеспечению сбалансированности бюджетов поселений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1402</w:t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45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6000</w:t>
            </w:r>
          </w:p>
        </w:tc>
        <w:tc>
          <w:tcPr>
            <w:tcW w:w="1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Кассовый разрыв по Погребскому сельскому поселению, Вороновологскому сельскому поселению, Крупецкому сельскому поселениию, Локотскому городскому поселению.</w:t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ИТОГО по главному распорядителю бюджетных средств</w:t>
            </w:r>
          </w:p>
        </w:tc>
        <w:tc>
          <w:tcPr>
            <w:tcW w:w="14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7136000,00</w:t>
            </w:r>
          </w:p>
        </w:tc>
        <w:tc>
          <w:tcPr>
            <w:tcW w:w="1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3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7136000,00</w:t>
            </w:r>
          </w:p>
        </w:tc>
        <w:tc>
          <w:tcPr>
            <w:tcW w:w="1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2421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14587221,91</w:t>
            </w:r>
          </w:p>
        </w:tc>
        <w:tc>
          <w:tcPr>
            <w:tcW w:w="1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2512000,0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2512000,0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264" w:before="120" w:after="12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hd w:fill="FFFFFF" w:val="clear"/>
        <w:spacing w:lineRule="auto" w:line="264" w:before="120" w:after="120"/>
        <w:ind w:left="357" w:hanging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2"/>
          <w:szCs w:val="22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2"/>
          <w:szCs w:val="22"/>
        </w:rPr>
        <w:t>Предлагаемые проектом решения  изменения отражены в текстовой части и приложениях к проекту решения «О внесении изменений в решение Брасовского районного Совета народных депутатов «О бюджете Брасовского муниципального района Брянской области на 2020 год и на плановый период 2021 и 2022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корректирована текстовая часть решения  о бюджете в части основных характеристик бюджета. Также внесены изменения в приложение 1 к решению  в целях приведения в соответствие с приказом Минфина России от 06.06.2019г № 85н «О 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6_ листах.</w:t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2"/>
        </w:rPr>
        <w:t>Начальник финансового отделаадминистрации Брасовского муниципального района</w:t>
      </w:r>
    </w:p>
    <w:p>
      <w:pPr>
        <w:pStyle w:val="Normal"/>
        <w:spacing w:lineRule="auto" w:line="26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(</w:t>
        <w:tab/>
        <w:tab/>
        <w:tab/>
        <w:tab/>
        <w:t>____________   _   Н.М.Филина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(подпись)</w:t>
        <w:tab/>
        <w:t xml:space="preserve">                  (инициалы, фамилия)</w:t>
      </w:r>
    </w:p>
    <w:p>
      <w:pPr>
        <w:pStyle w:val="Normal"/>
        <w:spacing w:lineRule="auto" w:line="26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6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ель: Корнеева Н.В.</w:t>
      </w:r>
    </w:p>
    <w:p>
      <w:pPr>
        <w:pStyle w:val="Normal"/>
        <w:spacing w:lineRule="auto" w:line="26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л.84835492840</w:t>
      </w:r>
    </w:p>
    <w:p>
      <w:pPr>
        <w:pStyle w:val="Normal"/>
        <w:spacing w:lineRule="auto" w:line="26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900" w:right="926" w:gutter="0" w:header="357" w:top="851" w:footer="0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17:00Z</dcterms:created>
  <dc:creator>Фролова Валентина Павловна</dc:creator>
  <dc:description/>
  <cp:keywords/>
  <dc:language>en-US</dc:language>
  <cp:lastModifiedBy>User</cp:lastModifiedBy>
  <cp:lastPrinted>2019-06-21T15:55:00Z</cp:lastPrinted>
  <dcterms:modified xsi:type="dcterms:W3CDTF">2020-02-14T05:57:00Z</dcterms:modified>
  <cp:revision>111</cp:revision>
  <dc:subject/>
  <dc:title>Пояснительная записка</dc:title>
</cp:coreProperties>
</file>