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  <w:t>Приложение № 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одолжение приложения  №  10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районного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народных депутатов   «    О бюджете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Брас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айона Брянской области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 2020 год и на плановый перио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 2022  годов «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2124" w:hanging="0"/>
        <w:jc w:val="both"/>
        <w:rPr/>
      </w:pPr>
      <w:r>
        <w:rPr/>
        <w:t xml:space="preserve">                                                      </w:t>
      </w:r>
      <w:r>
        <w:rPr/>
        <w:t>Приложение №  10,1</w:t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к решению районного 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« О  бюджете  Брасовского муниципальн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района Брянской области на 2020 год и на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и поселениям на  поддержку мер по обеспечению сбалансированности  из бюджета Брасовского муниципального района Брянской области    на 2020 год и на плановый период 2021  и 2022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 Брасовского муниципального района Брянской обла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олог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ец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окотское городское 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ИТ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6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decimal"/>
      <w:lvlText w:val="%1"/>
      <w:lvlJc w:val="left"/>
      <w:pPr>
        <w:tabs>
          <w:tab w:val="num" w:pos="5550"/>
        </w:tabs>
        <w:ind w:left="55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8:27:00Z</dcterms:created>
  <dc:creator>4A</dc:creator>
  <dc:description/>
  <cp:keywords/>
  <dc:language>en-US</dc:language>
  <cp:lastModifiedBy>User</cp:lastModifiedBy>
  <cp:lastPrinted>2018-11-20T16:27:00Z</cp:lastPrinted>
  <dcterms:modified xsi:type="dcterms:W3CDTF">2020-02-13T09:18:00Z</dcterms:modified>
  <cp:revision>38</cp:revision>
  <dc:subject/>
  <dc:title>Приложение № 7</dc:title>
</cp:coreProperties>
</file>