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b/>
          <w:b/>
          <w:caps/>
        </w:rPr>
      </w:pPr>
      <w:r>
        <w:rPr>
          <w:b/>
          <w:caps/>
        </w:rPr>
        <w:t xml:space="preserve">к проекту РЕШЕНИЯ </w:t>
      </w:r>
    </w:p>
    <w:p>
      <w:pPr>
        <w:pStyle w:val="Normal"/>
        <w:spacing w:lineRule="auto" w:line="264"/>
        <w:ind w:left="-180" w:right="-261" w:hanging="0"/>
        <w:jc w:val="center"/>
        <w:rPr>
          <w:b/>
          <w:b/>
          <w:caps/>
        </w:rPr>
      </w:pPr>
      <w:r>
        <w:rPr>
          <w:b/>
          <w:caps/>
        </w:rPr>
        <w:t xml:space="preserve">«О внесении изменений в РЕШЕНИЕ </w:t>
      </w:r>
    </w:p>
    <w:p>
      <w:pPr>
        <w:pStyle w:val="Normal"/>
        <w:spacing w:lineRule="auto" w:line="264"/>
        <w:ind w:left="-180" w:right="-261" w:hanging="0"/>
        <w:jc w:val="center"/>
        <w:rPr>
          <w:b/>
          <w:b/>
          <w:caps/>
        </w:rPr>
      </w:pPr>
      <w:r>
        <w:rPr>
          <w:b/>
          <w:caps/>
        </w:rPr>
        <w:t>«О бюджете Брасо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b/>
          <w:caps/>
        </w:rPr>
        <w:t xml:space="preserve">Брянской области  на 2020 год 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b/>
          <w:caps/>
        </w:rPr>
        <w:t>И НА ПЛАНОВЫЙ ПЕРИОД 2021 И 2022 ГОДОВ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В соответствии со ст.8 Устава муниципального образования в порядке законодательной инициативы настоящий проект решения (постановления) вносится на рассмотрение законодательного (представительного) органа муниципального района (городского округа)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Основные характеристики местного бюджета на 2020 – 2022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28242,7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+ 4628242,7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Общий объем доходной части местного бюджета на 2020 год увеличен  на 4628242,75 рубля  за счет  безвозмездных поступлени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Объем налоговых и неналоговых доходов на 2020г  увеличился на  350000 рублей  за счет  купли-продажи земель сельскохозяйственного назначения. На 2021-2022 годы объем доходов не меняется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/>
      </w:pPr>
      <w:r>
        <w:rPr/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0 год</w:t>
        <w:br/>
        <w:t>и на плановый период 2021 и 2022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771"/>
        <w:gridCol w:w="1523"/>
        <w:gridCol w:w="1525"/>
        <w:gridCol w:w="1490"/>
      </w:tblGrid>
      <w:tr>
        <w:trPr>
          <w:tblHeader w:val="true"/>
          <w:trHeight w:val="73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00000 00 0000 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06000 00  00043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06010 00 0000 43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06013 05 0000 43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8242,7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02 00000 00 0000 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242,7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20000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   ( межбюджетные субсидии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664,7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25210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4666,6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12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1200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25210 05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4666,6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12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1200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 25097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914,7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 2509705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914,7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29999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8416,6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29999 05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﻿</w:t>
            </w: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8416,6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02 30000 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78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02 35469 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проведение Всероссийской переписи населения 2020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78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469 05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78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00 00 0000 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5000 05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5030 05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28242,7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/>
      </w:pPr>
      <w:r>
        <w:rPr/>
        <w:t>Безвозмездные поступления, формирующие доходную часть местного бюджета на 2020 год увеличены на 4278242,75 рублей, в том числе  за счет увеличения субсидий в сумме 3954664,75  рублей:</w:t>
      </w:r>
    </w:p>
    <w:p>
      <w:pPr>
        <w:pStyle w:val="Normal"/>
        <w:rPr>
          <w:color w:val="000000"/>
        </w:rPr>
      </w:pPr>
      <w:r>
        <w:rPr>
          <w:color w:val="000000"/>
        </w:rPr>
        <w:t>Постановление Правительства Брянской области " О  распределении субсидий ,предоставляемых в 2020 году бюджетам муниципальных районов (городских округов ) Брянской области на создание в общеобразовательных организациях, расположенных в сельской местности малых городах, условий для занятия физической культуры и спортом №223-п от 21.05.2020г на сумму 1650914,75рублей  , Постановление Правительства Брянской области " Об утверждении итогов конкурсного отбора программ( проектов) инициативного бюджетирования муниципальных образований Брянской области  и распределение субсидий бюджетам муниципальных образований Брянской области на реализацию программ ( проектов ) инициативного бюджетирования муниципальных образований Брянской области на 2020год № 176-п от 24.04.2020г в сумме 2303750,00 рублей, ,перенос субсидии   на создание цифровой  общеобразовательной среды в общеобразовательных организациях с КБК 20225210050000150 на КБК 20229999050000150 в сумме 334666,67 рублей;</w:t>
      </w:r>
    </w:p>
    <w:p>
      <w:pPr>
        <w:pStyle w:val="Normal"/>
        <w:rPr/>
      </w:pPr>
      <w:r>
        <w:rPr/>
        <w:t xml:space="preserve"> </w:t>
      </w:r>
      <w:r>
        <w:rPr/>
        <w:t xml:space="preserve">субвенций на проведение всероссийской переписи населения в сумме 248578,00 рублей, </w:t>
      </w:r>
      <w:r>
        <w:rPr>
          <w:color w:val="000000"/>
        </w:rPr>
        <w:t>Закон Брянской области " О внесении изменений в Закон Брянской области на 2020 год и на плановый период 2021 и 2022 годов " №20-З от 27.03.2020г ;</w:t>
      </w:r>
    </w:p>
    <w:p>
      <w:pPr>
        <w:pStyle w:val="Normal"/>
        <w:rPr/>
      </w:pPr>
      <w:r>
        <w:rPr/>
        <w:t>прочие безвозмездные поступления  в сумме 75000,00 руб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</w:rPr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 w:before="120" w:after="120"/>
        <w:ind w:left="357" w:hanging="0"/>
        <w:rPr/>
      </w:pPr>
      <w:r>
        <w:rPr/>
        <w:t>Расходная часть бюджета Брасовского муниципального района на 2020 год и на плановый период 2021-2022 годов увеличена в 2020 году  на сумму 4628242,75 рубля, в том числе за счет субсидий из областного бюджета в сумме 3954664,75 рубля, за счет субвенций в сумме 248578,00 рублей, за счет прочих безвозмездных поступлений в сумме 75000,00 рублей, за счет собственных доходов в сумме 350000,00рублей.</w:t>
      </w:r>
    </w:p>
    <w:p>
      <w:pPr>
        <w:pStyle w:val="Normal"/>
        <w:shd w:fill="FFFFFF" w:val="clear"/>
        <w:spacing w:lineRule="auto" w:line="264" w:before="120" w:after="120"/>
        <w:ind w:left="357" w:hanging="0"/>
        <w:rPr/>
      </w:pPr>
      <w:r>
        <w:rPr/>
        <w:t>Корректировка расходной части бюджета на 2020 – 2022 годы представлена в прилагаемой таблице</w:t>
      </w:r>
    </w:p>
    <w:tbl>
      <w:tblPr>
        <w:tblW w:w="10464" w:type="dxa"/>
        <w:jc w:val="left"/>
        <w:tblInd w:w="-10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"/>
        <w:gridCol w:w="1006"/>
        <w:gridCol w:w="3391"/>
        <w:gridCol w:w="438"/>
        <w:gridCol w:w="462"/>
        <w:gridCol w:w="1177"/>
        <w:gridCol w:w="443"/>
        <w:gridCol w:w="900"/>
        <w:gridCol w:w="2184"/>
      </w:tblGrid>
      <w:tr>
        <w:trPr>
          <w:trHeight w:val="122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Р (код)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Р (наименование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ояснение</w:t>
            </w:r>
          </w:p>
        </w:tc>
      </w:tr>
      <w:tr>
        <w:trPr>
          <w:trHeight w:val="223" w:hRule="atLeast"/>
        </w:trPr>
        <w:tc>
          <w:tcPr>
            <w:tcW w:w="1046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autoSpaceDE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ab/>
              <w:t>Корректировка расходной части бюджета Брасовского муниципального района на 2020-2022 годы</w:t>
            </w:r>
          </w:p>
        </w:tc>
      </w:tr>
      <w:tr>
        <w:trPr>
          <w:trHeight w:val="271" w:hRule="atLeast"/>
        </w:trPr>
        <w:tc>
          <w:tcPr>
            <w:tcW w:w="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69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ализация полномочий администрации Брасовского муниципального района на 2018-2020 годы</w:t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04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 08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риобретение принтера</w:t>
            </w:r>
          </w:p>
        </w:tc>
      </w:tr>
      <w:tr>
        <w:trPr>
          <w:trHeight w:val="49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5469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8 578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лимитов областного бюджета  по переписи населения</w:t>
            </w:r>
          </w:p>
        </w:tc>
      </w:tr>
      <w:tr>
        <w:trPr>
          <w:trHeight w:val="28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48070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Единые диспетчерские службы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 30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лимитов на продление сертификата   электронной отчетности</w:t>
            </w:r>
          </w:p>
        </w:tc>
      </w:tr>
      <w:tr>
        <w:trPr>
          <w:trHeight w:val="28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48070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Единые диспетчерские службы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3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 24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госпошлина по исполнительному листу</w:t>
            </w:r>
          </w:p>
        </w:tc>
      </w:tr>
      <w:tr>
        <w:trPr>
          <w:trHeight w:val="1466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518163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Компенсация транспортным организациям части потерь в доходах возникающих в результате тарифов на перевозку пассажиров автомобильным транспортом по муниципальным маршрутам регулярных перевозок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72 879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 период пандемии перевозки не осуществлялись, в связи с чем сложилась экономия</w:t>
            </w:r>
          </w:p>
        </w:tc>
      </w:tr>
      <w:tr>
        <w:trPr>
          <w:trHeight w:val="1466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518163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Компенсация транспортным организациям части потерь в доходах возникающих в результате тарифов на перевозку пассажиров автомобильным транспортом по муниципальным маршрутам регулярных перевозок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1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267 00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 период пандемии перевозки не осуществлялись, в связи с чем сложилась экономия</w:t>
            </w:r>
          </w:p>
        </w:tc>
      </w:tr>
      <w:tr>
        <w:trPr>
          <w:trHeight w:val="71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2S587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ализация программ ( проектов) инициативного бюджетирования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лимитов областного бюджета  в сумме 460750 руб.по инициативному бюджетированию, местного бюджета доля софинансирования в сумме 24250 рублей, доля населения в сумме 15000 рублей</w:t>
            </w:r>
          </w:p>
        </w:tc>
      </w:tr>
      <w:tr>
        <w:trPr>
          <w:trHeight w:val="97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118032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00 009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одготовка площадки  под  установку оборудования  выделенного из областного бюджета по нацпроекту  " Спорт- норма жизни"</w:t>
            </w:r>
          </w:p>
        </w:tc>
      </w:tr>
      <w:tr>
        <w:trPr>
          <w:trHeight w:val="883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118048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Дворцы и Дома культуры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42 00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 связи с передачей  имущества ( атракционы) по программе   формирование городской среды Брянской области  Локотского городского поселения( парк КиО)</w:t>
            </w:r>
          </w:p>
        </w:tc>
      </w:tr>
      <w:tr>
        <w:trPr>
          <w:trHeight w:val="49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12S587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ализация программ ( проектов) инициативного бюджетирования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 000 00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лимитов областного бюджета  в сумме 1843000 руб.по инициативному бюджетированию, местного бюджета доля софинансирования в сумме 97000 рублей, доля населения  в сумме 60000 рублей</w:t>
            </w:r>
          </w:p>
        </w:tc>
      </w:tr>
      <w:tr>
        <w:trPr>
          <w:trHeight w:val="77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218045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Библиотеки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42 00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отребление эл.энергии снизилось за зимний период ( аномально теплая зима) ,был произведен перерасчет планового потребления по данным договорам за 2020 г</w:t>
            </w:r>
          </w:p>
        </w:tc>
      </w:tr>
      <w:tr>
        <w:trPr>
          <w:trHeight w:val="288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 627 328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азвитие образования Брасовского района на 2018-2020 годы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1472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полномочий в сфере образования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-37758000,00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</w:tr>
      <w:tr>
        <w:trPr>
          <w:trHeight w:val="3511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1472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7 75800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детализация ЦС</w:t>
            </w:r>
          </w:p>
        </w:tc>
      </w:tr>
      <w:tr>
        <w:trPr>
          <w:trHeight w:val="49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1472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полномочий в сфере образования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80284225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</w:tr>
      <w:tr>
        <w:trPr>
          <w:trHeight w:val="290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14721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получение общедоступного и бесплатного начального общего, основного общего, среднего общего образования в общеобразовательных организациях)";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0 284225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детализация ЦС</w:t>
            </w:r>
          </w:p>
        </w:tc>
      </w:tr>
      <w:tr>
        <w:trPr>
          <w:trHeight w:val="288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8031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33 324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плата по исполнительным листам</w:t>
            </w:r>
          </w:p>
        </w:tc>
      </w:tr>
      <w:tr>
        <w:trPr>
          <w:trHeight w:val="122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E25097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 667 590,7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лимиты областного бюджета увеличены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сумме 1650914,75 руб, местного бюджета - доля софинансирования в сумме 16676,00 руб.</w:t>
            </w:r>
          </w:p>
        </w:tc>
      </w:tr>
      <w:tr>
        <w:trPr>
          <w:trHeight w:val="984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0 00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ы на ВР 831</w:t>
            </w:r>
          </w:p>
        </w:tc>
      </w:tr>
      <w:tr>
        <w:trPr>
          <w:trHeight w:val="984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18072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3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плата налогов</w:t>
            </w:r>
          </w:p>
        </w:tc>
      </w:tr>
      <w:tr>
        <w:trPr>
          <w:trHeight w:val="49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21472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полномочий в сфере образования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4 689 90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</w:tr>
      <w:tr>
        <w:trPr>
          <w:trHeight w:val="2417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20151472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4 689 90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детализация ЦС</w:t>
            </w:r>
          </w:p>
        </w:tc>
      </w:tr>
      <w:tr>
        <w:trPr>
          <w:trHeight w:val="288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 000 914,7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правление муниципальными финансами Брасовского района на 2017-2021 годы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0118004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69,6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ерераспределены лимиты на  ВР 853</w:t>
            </w:r>
          </w:p>
        </w:tc>
      </w:tr>
      <w:tr>
        <w:trPr>
          <w:trHeight w:val="739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20118004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69,6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плата  налога за  негативное воздействие на окружающую среду</w:t>
            </w:r>
          </w:p>
        </w:tc>
      </w:tr>
      <w:tr>
        <w:trPr>
          <w:trHeight w:val="288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303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увеличение лимитов местного бюджета на выплату материальной помощи из резервного фонда в связи с ликвидацией ЧС ( пожары)</w:t>
            </w:r>
          </w:p>
        </w:tc>
      </w:tr>
      <w:tr>
        <w:trPr>
          <w:trHeight w:val="492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700008303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-10 00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лимиты направлены на мат. помощь в связи с ликвидацией ЧС ( пожары)</w:t>
            </w:r>
          </w:p>
        </w:tc>
      </w:tr>
      <w:tr>
        <w:trPr>
          <w:trHeight w:val="288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4 628242,7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3" w:leader="none"/>
        </w:tabs>
        <w:rPr/>
      </w:pPr>
      <w:r>
        <w:rPr/>
        <w:t>Начальник финансового отдела                                         Н.М.Филина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079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03:00Z</dcterms:created>
  <dc:creator>Фролова Валентина Павловна</dc:creator>
  <dc:description/>
  <cp:keywords/>
  <dc:language>en-US</dc:language>
  <cp:lastModifiedBy>User</cp:lastModifiedBy>
  <cp:lastPrinted>2020-06-15T12:29:00Z</cp:lastPrinted>
  <dcterms:modified xsi:type="dcterms:W3CDTF">2020-06-16T07:58:00Z</dcterms:modified>
  <cp:revision>65</cp:revision>
  <dc:subject/>
  <dc:title>Пояснительная записка</dc:title>
</cp:coreProperties>
</file>