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 августа  2020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0год и плановый период 2021 и 2022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( в редакции Решение №6-49 от 26.02.2020г, № 6-66 от 26.06.2020г,№ 6-67 от 26.08.2020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 xml:space="preserve">1 . В пункте  1 абзац  1 цифры « 322561509,76 » « 85394447,00»  заменить цифрами «  330600321,28 » «  85820447,00 ».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2. В пункте 1 абзац 2 цифры «325860445,00» заменить цифрами «333899256,52».        </w:t>
      </w:r>
      <w:bookmarkStart w:id="0" w:name="_GoBack"/>
      <w:bookmarkEnd w:id="0"/>
    </w:p>
    <w:p>
      <w:pPr>
        <w:pStyle w:val="Normal"/>
        <w:rPr/>
      </w:pPr>
      <w:r>
        <w:rPr/>
        <w:t xml:space="preserve">        </w:t>
      </w:r>
      <w:r>
        <w:rPr/>
        <w:t>3 .Дополнить Решение районного Совета народных депутатов приложением 1.4 согласно приложению 1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4. Дополнить Решение районного Совета народных депутатов приложением 7.4 согласно приложению 2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5. Дополнить Решение районного Совета народных депутатов приложением  8.4 согласно приложению 3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6 .Дополнить Решение районного Совета народных депутатов приложением 9.4 согласно приложению 4 к настоящему Решению.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36:00Z</dcterms:created>
  <dc:creator>Райфо</dc:creator>
  <dc:description/>
  <cp:keywords/>
  <dc:language>en-US</dc:language>
  <cp:lastModifiedBy>User</cp:lastModifiedBy>
  <cp:lastPrinted>2018-02-15T14:25:00Z</cp:lastPrinted>
  <dcterms:modified xsi:type="dcterms:W3CDTF">2020-10-19T14:21:00Z</dcterms:modified>
  <cp:revision>12</cp:revision>
  <dc:subject/>
  <dc:title>БРАСОВСКИЙ   РАЙОННЫЙ СОВЕТ НАРОДНЫХ ДЕПУТАТОВ</dc:title>
</cp:coreProperties>
</file>