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rPr/>
      </w:pPr>
      <w:r>
        <w:rPr>
          <w:rFonts w:eastAsia="Cambria" w:cs="Cambria"/>
          <w:caps/>
          <w:sz w:val="28"/>
          <w:szCs w:val="28"/>
        </w:rPr>
        <w:t xml:space="preserve">                                            </w:t>
      </w: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внесении изменений в РЕШЕНИЕ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Брасовского муниципального района Брянской области  на 2020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8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(постановления) вносится на рассмотрение законодательного (представительного) органа муниципального района (городского округа)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51507,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188874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868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91508,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188874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868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40000,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0 год увеличен  на 1351507,87 рублей  в том числе уменьшен за счет  безвозмездных поступлений на сумму 4096397,47рублей, за счет налоговых  и неналоговых доходов увеличен   на сумму 5447905,34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1 год уменьшен на 1888746,00 рублей  за счет безвозмездных поступлений, на 2022 год увеличен на 50868,00 рублей за счет безвозмездных поступлени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tbl>
      <w:tblPr>
        <w:tblW w:w="5750" w:type="pct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5647"/>
        <w:gridCol w:w="966"/>
        <w:gridCol w:w="1101"/>
        <w:gridCol w:w="965"/>
      </w:tblGrid>
      <w:tr>
        <w:trPr>
          <w:tblHeader w:val="true"/>
          <w:trHeight w:val="58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7905,3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0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источником которых является налоговый агент, за исключением доходов, в отношении которых исчисление и уплата налога осуществляется  в соответствии  со статьями 227,227.1и 228 Налогового  кодекса 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0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35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3000 01 0000 11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35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10 01 0000 11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35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0000 00 0000 0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4114,4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5000 00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 в том числе казенных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4114,4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0 00 0000 12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получаемые в виде арендной платы за земельные участки государственная собственность на которые не разграничена,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05 0000 12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3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3 0000 12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0 00 0000 12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 сдачи в аренду  имущества, находящегося  в оперативном управлении  органов государственной власти, органов местного самоуправления ,государственных  внебюджетных фондов и созданных  ими учреждений  ( за исключением  имущества бюджетных и автономных  учреждений 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14,4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5 05 0000 12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 сдачи в аренду  имущества, находящегося  в оперативном управлении  органов  управления  муниципальных районов и созданных  ими учреждений  ( за исключением  имущества  муниципальных бюджетных и автономных  учреждений 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14,4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2 00000 00 0000 00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 ПРИ ПОЛЬЗОВАНИИ  ПРИРОДНЫМИ РЕСУР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 01030 01 0000 12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за выбросы загрязняющих веществ  в водные объекты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5300,1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 01040 01 0000 12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 за  размещение отходов производства и потребл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300,1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 01041 01 0000 12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 за  размещение отходов производства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300,1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/>
                <w:sz w:val="18"/>
                <w:sz w:val="18"/>
                <w:szCs w:val="18"/>
              </w:rPr>
              <w:t>﻿</w:t>
            </w:r>
            <w:r>
              <w:rPr>
                <w:rFonts w:cs="Cambria"/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</w:rPr>
              <w:t xml:space="preserve"> ОТ ОКАЗАНИЯ ПЛАТНЫХ УСЛУГ И КОМПЕНСАЦИИ ЗАТРАТ ГОСУДАРСТВ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 02 000 00 0000 1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ascii="Times New Roman" w:hAnsi="Times New Roman"/>
                <w:sz w:val="18"/>
                <w:sz w:val="18"/>
                <w:szCs w:val="18"/>
              </w:rPr>
              <w:t>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</w:t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 02060 00 0000 1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ascii="Times New Roman" w:hAnsi="Times New Roman"/>
                <w:sz w:val="18"/>
                <w:sz w:val="18"/>
                <w:szCs w:val="18"/>
              </w:rPr>
              <w:t>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упающ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ряд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мещ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ес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связи с эксплуатацией имуществ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 02065 05 0000 1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ascii="Times New Roman" w:hAnsi="Times New Roman"/>
                <w:sz w:val="18"/>
                <w:sz w:val="18"/>
                <w:szCs w:val="18"/>
              </w:rPr>
              <w:t>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упающ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ряд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змещ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нес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связи с эксплуатацией имущества муниципальных район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31872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 14 02050 05 0000 41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9091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9091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00 00 0000 4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62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0 00 0000 4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986,8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05 0000 4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49,6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3 0000 4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937,2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300 00 0000 4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75,1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310 00 0000 43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75,1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0000 00 000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568,9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 000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222,5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060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063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070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22,5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073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22,5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200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3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203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3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330 00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333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02000020000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5,6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02010020000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035,65 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7000 00 0000 00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7,5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7010 05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7,5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10000 00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73,2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11000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3,2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11050 01 0000 140</w:t>
            </w:r>
          </w:p>
        </w:tc>
        <w:tc>
          <w:tcPr>
            <w:tcW w:w="5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3,2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firstLine="72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ублей</w:t>
      </w:r>
    </w:p>
    <w:tbl>
      <w:tblPr>
        <w:tblW w:w="57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5656"/>
        <w:gridCol w:w="1103"/>
        <w:gridCol w:w="1101"/>
        <w:gridCol w:w="967"/>
      </w:tblGrid>
      <w:tr>
        <w:trPr>
          <w:tblHeader w:val="true"/>
          <w:trHeight w:val="73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 00000 00 0000 00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4096397,4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937728,6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00000 00 0000 00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4096397,4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20000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   ( межбюджетные субсидии)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3781016,4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937728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 200 77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Cambria"/>
                <w:sz w:val="18"/>
                <w:sz w:val="18"/>
                <w:szCs w:val="18"/>
              </w:rPr>
              <w:t>﻿</w:t>
            </w:r>
            <w:r>
              <w:rPr>
                <w:rFonts w:cs="Cambria"/>
                <w:sz w:val="18"/>
                <w:szCs w:val="18"/>
              </w:rPr>
              <w:t>Субсидии</w:t>
            </w:r>
            <w:r>
              <w:rPr>
                <w:sz w:val="18"/>
                <w:szCs w:val="18"/>
              </w:rPr>
              <w:t xml:space="preserve">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1675032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 200 77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ascii="Times New Roman" w:hAnsi="Times New Roman"/>
                <w:sz w:val="18"/>
                <w:sz w:val="18"/>
                <w:szCs w:val="18"/>
              </w:rPr>
              <w:t>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</w:t>
            </w:r>
            <w:r>
              <w:rPr>
                <w:sz w:val="18"/>
                <w:szCs w:val="18"/>
              </w:rPr>
              <w:t xml:space="preserve"> капитальных вложений в объекты муниципальной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1675032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5 243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mbria"/>
                <w:sz w:val="18"/>
                <w:sz w:val="18"/>
                <w:szCs w:val="18"/>
              </w:rPr>
              <w:t>﻿</w:t>
            </w:r>
            <w:r>
              <w:rPr>
                <w:rFonts w:cs="Cambria"/>
                <w:sz w:val="18"/>
                <w:szCs w:val="18"/>
              </w:rPr>
              <w:t>Субсидии</w:t>
            </w:r>
            <w:r>
              <w:rPr>
                <w:sz w:val="18"/>
                <w:szCs w:val="18"/>
              </w:rPr>
              <w:t xml:space="preserve">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37303,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25243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ascii="Times New Roman" w:hAnsi="Times New Roman"/>
                <w:sz w:val="18"/>
                <w:sz w:val="18"/>
                <w:szCs w:val="18"/>
              </w:rPr>
              <w:t>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реконструкцию (модернизацию) объектов питьевого водоснабжени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37303,4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29000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3781016,4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29999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3781016,4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30000 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95378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91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434,00</w:t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0024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468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0024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4680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 118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91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434,00</w:t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118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91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434,00</w:t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469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48578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5469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48578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0000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0003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91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434,00</w:t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0014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49642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0014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 муниципальных районов  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49642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5303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0832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5303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08320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9999 00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7959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91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434,00</w:t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49999 05 0000 150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7959,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91,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434,00</w:t>
            </w:r>
          </w:p>
        </w:tc>
      </w:tr>
      <w:tr>
        <w:trPr>
          <w:trHeight w:val="570" w:hRule="atLeast"/>
        </w:trPr>
        <w:tc>
          <w:tcPr>
            <w:tcW w:w="7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51507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888746,6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868,00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налоговым и неналоговым доходам доходная часть местного бюджета на 2020 год увеличена  на 5447905,34 рублей, в том числе 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-по налогу на доходы физических лиц- на 1070000,00 рублей </w:t>
      </w:r>
      <w:r>
        <w:rPr>
          <w:rFonts w:cs="Times New Roman" w:ascii="Times New Roman" w:hAnsi="Times New Roman"/>
          <w:sz w:val="20"/>
          <w:szCs w:val="20"/>
        </w:rPr>
        <w:t>( ООО АРЕАЛ,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ОО "ТД "РУССКИЙ СЫР"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ЩЕСТВО С ОГРАНИЧЕННОЙ ОТВЕТСТВЕННОСТЬЮ "АРМАВИРСКАЯ МЕЖРАЙОННАЯ АПТЕЧНАЯ БАЗА"ГБУЗ "БРАСОВСКАЯ ЦРБ", ПАО "МРСК Центра", </w:t>
      </w:r>
      <w:r>
        <w:rPr>
          <w:rFonts w:cs="Times New Roman" w:ascii="Times New Roman" w:hAnsi="Times New Roman"/>
          <w:color w:val="000000"/>
          <w:sz w:val="24"/>
          <w:szCs w:val="24"/>
        </w:rPr>
        <w:t>ООО "Сельхозник</w:t>
      </w:r>
      <w:r>
        <w:rPr>
          <w:rFonts w:cs="Times New Roman" w:ascii="Times New Roman" w:hAnsi="Times New Roman"/>
          <w:color w:val="000000"/>
          <w:sz w:val="20"/>
          <w:szCs w:val="20"/>
        </w:rPr>
        <w:t>",ООО "ОХОТНО-СТРОЙ"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единому сельскохозяйственному налогу на 222350,00рублей( в связи с досрочной  уплатой (</w:t>
      </w:r>
      <w:r>
        <w:rPr>
          <w:rFonts w:cs="Times New Roman" w:ascii="Times New Roman" w:hAnsi="Times New Roman"/>
          <w:color w:val="000000"/>
          <w:sz w:val="24"/>
          <w:szCs w:val="24"/>
        </w:rPr>
        <w:t>АО Конный завод " Локотской" ) налога за 2020год в связи с реорганизацией и присоединением к ООО " Сельхозник"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 от использования имущества, находящегося  в государственной и муниципальной собственности-на 264114,41 рубля  в том числе по арендной плате за земельные участки в сумме 253 000 рублей 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упили платежи  от ООО " Сельхозник", кфх Жутенков В.В.",ЗАО " Конный завод " Локотской", Грачевой В.В.), доходы от сдачи в аренду имущества-11114,41 рубля ( от ООО "Домоуправление" и ГКУ " Управление сельского хозяйства "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 доходам </w:t>
      </w:r>
      <w:r>
        <w:rPr>
          <w:rFonts w:cs="Cambria"/>
          <w:sz w:val="24"/>
          <w:sz w:val="24"/>
          <w:szCs w:val="24"/>
        </w:rPr>
        <w:t>﻿</w:t>
      </w:r>
      <w:r>
        <w:rPr>
          <w:rFonts w:cs="Times New Roman" w:ascii="Times New Roman" w:hAnsi="Times New Roman"/>
          <w:sz w:val="24"/>
          <w:szCs w:val="24"/>
        </w:rPr>
        <w:t>, поступающим в порядке возмещения расходов, понесенных в связи с эксплуатацией имущества муниципальных районов-на 20000 рублей (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ещение затрат по  электорэнергии и теплу   за помещение, переданное в безвозмездное пользование   ( от МБУ " МФЦ",ООО Домоуправление, МО МВД России " Навлинский"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от  продажи материальных и нематериальных  активов – на 3831872,00 рубля     (  продажа муниципального имущества в сумме 3790910 рублей ( здания школ) , продажа земельных участков на сумму 28986,83 рубля, плата за увеличение  земельных участков, находящихся в частной собственности в результате перераспределения  таких земельных участков в сумме 11975,17  руб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штрафам увеличены доходы на 39568,93рублей  ( поступили штрафы за административные штрафы, установленные Кодексом Российской Федерации об административных правонарушениях в сумме   31222,54 рублей, административные штрафы, установленные законами субъектов Российской Федерации об административных правонарушениях -  1035,65 рублей,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-637,50 рублей, платежи в целях возмещения причиненного ущерба (убытков)- 6673,24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езвозмездные поступления, формирующие доходную часть местного бюджета на 2020 год уменьшены  на 4096397,47рублей 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"/>
          <w:sz w:val="24"/>
          <w:sz w:val="24"/>
          <w:szCs w:val="24"/>
        </w:rPr>
        <w:t>﻿</w:t>
      </w:r>
      <w:r>
        <w:rPr>
          <w:rFonts w:cs="Cambria"/>
          <w:sz w:val="24"/>
          <w:szCs w:val="24"/>
        </w:rPr>
        <w:t>прочие</w:t>
      </w:r>
      <w:r>
        <w:rPr>
          <w:rFonts w:cs="Times New Roman" w:ascii="Times New Roman" w:hAnsi="Times New Roman"/>
          <w:sz w:val="24"/>
          <w:szCs w:val="24"/>
        </w:rPr>
        <w:t xml:space="preserve"> субсидии-3781016,47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- на 295378,00рублей, в том числ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венции бюджетам муниципальных районов на выполнение передаваемых полномочий субъектов Российской Федерации-468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убвенции бюджетам муниципальных районов на проведение Всероссийской переписи населения 2020 года-248578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ые межбюджетные трансферты-20003,00 рубля, в том числ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бюджетные трансферты, передаваемые бюджетам  муниципальных районов   из бюджетов поселений на осуществление части полномочий по решению вопросов местного значения в соответствии с заключенными соглашениями-249642,00 руб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-20832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е межбюджетные трансферты ,передаваемые бюджетам муниципальных районов в сумме +437959,00 рублей в соответствии с постановлением Правительства Брянской области  от 21.12.2020г № 625-п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законом  Брянской области  от 10.12.2020г №106-З« О внесении изменений в Закон Брянской области « Об областном бюджете на 2020 год  и на плановый период 2021и 2022 годов »</w:t>
      </w:r>
    </w:p>
    <w:p>
      <w:pPr>
        <w:pStyle w:val="Normal"/>
        <w:spacing w:lineRule="auto" w:line="264"/>
        <w:ind w:left="-180" w:right="-26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дефицита бюджета увеличены на 40000,63 рублей за счет возврата централизованных кредитов АПК 1992-1994 годов от СПК Знамя  в местный бюджет ( по акту сверки 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РАСХОДЫ БЮДЖЕТА</w:t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Брасовского муниципального района на 2020 год и на пла-</w:t>
      </w:r>
    </w:p>
    <w:p>
      <w:pPr>
        <w:pStyle w:val="Normal"/>
        <w:shd w:fill="FFFFFF" w:val="clear"/>
        <w:spacing w:lineRule="auto" w:line="264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овый период 2021-2022 годов  увеличена в 2020 году  на сумму    1391508,50рублей, в том числе за счет безвозмездных перечислений из областного бюджета уменьшено в сумме – 4096397,47  рублей, за счет собственных доходов увеличение в сумме 5447905,34 рублей.</w:t>
      </w:r>
    </w:p>
    <w:p>
      <w:pPr>
        <w:pStyle w:val="Normal"/>
        <w:shd w:fill="FFFFFF" w:val="clear"/>
        <w:spacing w:lineRule="auto" w:line="264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Корректировка расходной части бюджета на 2020 – 2022 годы представлена в прилагаемой таблице</w:t>
      </w:r>
    </w:p>
    <w:p>
      <w:pPr>
        <w:pStyle w:val="Normal"/>
        <w:shd w:fill="FFFFFF" w:val="clear"/>
        <w:spacing w:lineRule="auto" w:line="264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64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64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19"/>
        <w:gridCol w:w="2210"/>
        <w:gridCol w:w="142"/>
        <w:gridCol w:w="425"/>
        <w:gridCol w:w="284"/>
        <w:gridCol w:w="424"/>
        <w:gridCol w:w="143"/>
        <w:gridCol w:w="1134"/>
        <w:gridCol w:w="77"/>
        <w:gridCol w:w="1198"/>
        <w:gridCol w:w="142"/>
        <w:gridCol w:w="851"/>
        <w:gridCol w:w="283"/>
        <w:gridCol w:w="1418"/>
      </w:tblGrid>
      <w:tr>
        <w:trPr>
          <w:trHeight w:val="11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НР (код)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НР (наименование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з П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ояснение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Администрация Брасовского района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002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беспечение деятельности главы местной администрации (исполнительно -распорядительного органа местной админист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3 514,6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Увеличение лимитов за 2 пол. декабря 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002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беспечение деятельности главы местной администрации (исполнительно -распорядительного органа местной админист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0 733,6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На уплату взносов  за 2 пол декабря месяц текущего года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004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189793,6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Экономия  в связи с нетрудоспособностью работников - больничные листы  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004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331593,6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На уплату взносов  за декабрь месяц текущего года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004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 843,0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величение лимитов на  ГСМ, запасных частей вышедших из строя для компьютерного оборудования, приобретение расходных материалов( картриджи), запасных частей на служебный автотранспорт.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004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плата по определению арбитражного суда о проведении  экспертизы объекта водоснабжения в н.п. Красное</w:t>
            </w:r>
          </w:p>
        </w:tc>
      </w:tr>
      <w:tr>
        <w:trPr>
          <w:trHeight w:val="1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 0 00 5549F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0104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27969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10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 0 00 5549F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8846,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1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1202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68 073,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Экономия  в связи с нетрудоспособностью работника - больничных лист  </w:t>
            </w:r>
          </w:p>
        </w:tc>
      </w:tr>
      <w:tr>
        <w:trPr>
          <w:trHeight w:val="1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1202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тсутствие командировочных расходов</w:t>
            </w:r>
          </w:p>
        </w:tc>
      </w:tr>
      <w:tr>
        <w:trPr>
          <w:trHeight w:val="21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1202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24 968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Экономия  в связи с нетрудоспособностью работника - больничных лист  </w:t>
            </w:r>
          </w:p>
        </w:tc>
      </w:tr>
      <w:tr>
        <w:trPr>
          <w:trHeight w:val="1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1202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94 041,3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Обеспечение материально технической базы ( приобретение компьютерного и другого оборудования) 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5469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248 578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меньшение лимитов областного бюджета по Переписи населения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007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1 829,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плата  за  опубликование информации в СМИ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28071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комп. оборудования для МФЦ взамен  вышедшего из строя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718090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8 986,8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плата  к/ з за кадастровые работы,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55118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0 844,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ерерасчет заработной платы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55118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6 038,2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Излишне запланированы  лимиты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55118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4 806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 49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5 43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Фактические расходы сложились меньше запланированных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55118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 49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5 43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48070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Единые диспетчерские служб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36 930,3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 лимитов в связи с временной нетрудоспособностью и вакансией март-май месяцы.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48070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Единые диспетчерские служб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8 429,3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лимитов на оплату страховых взносов за декабрь месяц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48070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Единые диспетчерские служб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4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Фактические расходы сложились меньше запланированных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518163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536 106,9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518163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500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5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518163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1 14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тсутствие штрафов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618161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сохранности автомобильных дорог  местного значения и  условий безопасного движения по ни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379091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величение лимитов дорожного фонда за счет акцизов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48183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плата взносов за капитальный ремонт многоквартирных домов за объекты муниципальной казны и имущества закрепленного за ни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4 408,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плата взносов за капремонт многоквартирных домов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41S127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27 87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лимитов на оплату к/з по проектно- сметной документации , проведение экспертизы ПСД, геодезические работы</w:t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173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 379,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величены лимиты на выплату заработной платы по договору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G55243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Строительство и реконструкция ( модернизация) объектов питьевого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879 744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118048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Дворцы и Дома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36 394,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ерераспределены   расходы с Библиотек   для оплаты работ связанных с созданием условий для показа национальных фильмов в кинозале</w:t>
            </w:r>
          </w:p>
        </w:tc>
      </w:tr>
      <w:tr>
        <w:trPr>
          <w:trHeight w:val="19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118426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еализация переданных полномочия по решению отдельных вопросов местного значения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64 58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меньшение лимитов в связи с пандемией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12S587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еализация программ ( проектов) инициативного бюджетир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129735,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величение лимитов местного бюджета для оплаты к/з по  подготовительным работам  в рамках инициативного бюджетирования по объекту благоустройство территории, прилегающей к ЛДК им. Менякина А.П в сумме 106532,00 рублей, уменьшение лимитов областного бюджета по инициативному бюджетированию в сумме 236267,08 рублей.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19S127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Софинансирование капитальных вложений в объекты государственной ( 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722 138,9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218045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Библиоте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370 305,2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371 95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меньшение лимитов в связи  с сокращением среднесписочной численности работников, температурный режим ( теплая зима) , пандемия</w:t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218427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185 05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меньшение лимитов в связи с пандемией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131421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редоставление мер социальной  поддержки по оплате жилья и коммунальных услуг отдельным категориям граждан, работающих в учреждениях культуры находящихся в сельской мест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46 8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меньшение лимитов областного бюджета на оплату коммунальных расходов</w:t>
            </w:r>
          </w:p>
        </w:tc>
      </w:tr>
      <w:tr>
        <w:trPr>
          <w:trHeight w:val="6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11672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816,8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ерераспределены на другие расходы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11672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2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тсутствие командировочных расходов</w:t>
            </w:r>
          </w:p>
        </w:tc>
      </w:tr>
      <w:tr>
        <w:trPr>
          <w:trHeight w:val="18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11672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3 759,3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240" w:before="0" w:after="0"/>
              <w:ind w:right="459" w:hanging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ерераспределены на другие расходы</w:t>
            </w:r>
          </w:p>
        </w:tc>
      </w:tr>
      <w:tr>
        <w:trPr>
          <w:trHeight w:val="2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116721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 576,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На обеспечение материально технической базы ( приобретение компьютерного и другого оборудования) . 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230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Увеличение лимитов на питание 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1182300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15 5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тсутствие мероприятий в связи с пандемией</w:t>
            </w:r>
          </w:p>
        </w:tc>
      </w:tr>
      <w:tr>
        <w:trPr>
          <w:trHeight w:val="289" w:hRule="atLeast"/>
        </w:trPr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ИТОГО по Администрация Брас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4506778,5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1 888 746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50 86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тдел образования администрации Брасовского района</w:t>
            </w:r>
          </w:p>
        </w:tc>
      </w:tr>
      <w:tr>
        <w:trPr>
          <w:trHeight w:val="19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21472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215 302,6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еренесены на 0702</w:t>
            </w:r>
          </w:p>
        </w:tc>
      </w:tr>
      <w:tr>
        <w:trPr>
          <w:trHeight w:val="16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28030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Дошкольные образовательные учреж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44 548,3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величение лимитов  на  оплату к/з за санитарную обработку помещений , лабораторное исследование воды ., хозяйственные товары и запасная часть по ремонту автоматики для котельной 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4S486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Замена оконных блоков муниципальных образовательных организаций Брян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408 548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меньшение лимитов по замене оконных блоков образовательных организациях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21472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получение общедоступного и бесплатного начального общего, основного общего, среднего общего образования в общеобразовательных организациях)";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15 302,67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rebuchet MS" w:ascii="Trebuchet MS" w:hAnsi="Trebuchet MS"/>
                <w:color w:val="FFFFFF"/>
                <w:sz w:val="16"/>
                <w:szCs w:val="16"/>
              </w:rPr>
              <w:t>0</w:t>
            </w: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Перераспределены с 0701 на учебные расходы и медосмотр</w:t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25303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208 32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2803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511,68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лата к/з за проезд учителей к месту работы и обратно ,  обработка чердачных помещений , запасных частей для ремонта автобусов , охрана с помощью технических средств тревожной сигнализации </w:t>
            </w:r>
          </w:p>
        </w:tc>
      </w:tr>
      <w:tr>
        <w:trPr>
          <w:trHeight w:val="11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 0 12 8235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питания в образовательных учрежд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59265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рыты излишне запланированные лим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4S485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Капитальный ремонт кровель муниципальных образовате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3 327 766,7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меньшение лимитов за капитальный ремонт кровель общеобразовательных организациях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2803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5027,78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Оплата страховых взносов за декабрь месяц </w:t>
            </w:r>
          </w:p>
        </w:tc>
      </w:tr>
      <w:tr>
        <w:trPr>
          <w:trHeight w:val="16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28261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1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17 874,8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тсутствие  больничных листов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1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ами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1 946,9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Оплата страховых взносов за декабрь месяц 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1807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42455,5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величены лимиты на  выплату заработной платы за 2 пол. декабря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1807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2 10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тсутствие мероприятий в связи с пандемией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1807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35 663,5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плата страховых взносов за декабрь месяц  по сроку уплаты 10 января 2021 года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1807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35 137,7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плата к/з за медосмотр</w:t>
            </w:r>
          </w:p>
        </w:tc>
      </w:tr>
      <w:tr>
        <w:trPr>
          <w:trHeight w:val="9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18072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2 213,9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Отсутствие  пеней и штрафов</w:t>
            </w:r>
          </w:p>
        </w:tc>
      </w:tr>
      <w:tr>
        <w:trPr>
          <w:trHeight w:val="4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 0 00 5549F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30320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 0 00 5549F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9156,64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2012803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3 158,12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величены лимиты на  выплату заработной платы за 2 пол. декабря</w:t>
            </w:r>
          </w:p>
        </w:tc>
      </w:tr>
      <w:tr>
        <w:trPr>
          <w:trHeight w:val="289" w:hRule="atLeast"/>
        </w:trPr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ИТОГО по Отдел образования администрации Брасовского района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3257873,0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Брасовский районный Совет народных депутатов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000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8 255,0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распределены расходы в связи с временной нетрудоспособностью специалиста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000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5 722,1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Увеличение лимитов местного бюджета  на уплату взносов  за декабрь месяц текущего года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 0 00 5549F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9951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 0 00 5549F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3005,21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289" w:hRule="atLeast"/>
        </w:trPr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ИТОГО по Брасовский районный Совет народных депутатов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0423,2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Контрольно-Счетная палата Брасовского района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000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42857,45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распределены   расходы в связи с принятием нового работника с новыми надбавками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000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2776,0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распределены   расходы в связи с принятием нового работника с новыми надбавками</w:t>
            </w:r>
          </w:p>
        </w:tc>
      </w:tr>
      <w:tr>
        <w:trPr>
          <w:trHeight w:val="289" w:hRule="atLeast"/>
        </w:trPr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ИТОГО по Контрольно-Счетная палата Брасовского района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45633,48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Финансовый отдел администрации Брасовского района</w:t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011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3459,16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величение лимитов на выплату заработной платы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011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86,79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 </w:t>
            </w: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Увеличение лимитов на выплату начислений  на  выплату заработной платы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011800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3 325,78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на приобретение источников бесперебойного пита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катриджей 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 0 00 5549F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68134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 0 00 5549F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20576,5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16"/>
                <w:szCs w:val="16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-4 769,0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Закрыты в связи с отсутствием ЧС</w:t>
            </w:r>
          </w:p>
        </w:tc>
      </w:tr>
      <w:tr>
        <w:trPr>
          <w:trHeight w:val="289" w:hRule="atLeast"/>
        </w:trPr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ИТОГО по Финансовый отдел администрации Брасовского района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177813,23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6"/>
                <w:szCs w:val="16"/>
              </w:rPr>
              <w:t>1391508,50</w:t>
            </w:r>
          </w:p>
        </w:tc>
        <w:tc>
          <w:tcPr>
            <w:tcW w:w="1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6"/>
                <w:szCs w:val="16"/>
              </w:rPr>
              <w:t>-1 888 74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6"/>
                <w:szCs w:val="16"/>
              </w:rPr>
              <w:t>50 8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64"/>
        <w:ind w:left="-180" w:right="-2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left="-180" w:right="-2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дефицита бюджета увеличены на 40000,63 рублей за счет возврата централизованных кредитов АПК 1992-1994 годов от СПК Знамя  в местный бюджет ( по акту сверки 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spacing w:before="0" w:after="200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7">
    <w:name w:val="Название Знак"/>
    <w:qFormat/>
    <w:rPr>
      <w:smallCaps/>
      <w:sz w:val="52"/>
      <w:szCs w:val="52"/>
    </w:rPr>
  </w:style>
  <w:style w:type="character" w:styleId="Style8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20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20" w:after="200"/>
      <w:ind w:firstLine="720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09:00Z</dcterms:created>
  <dc:creator>Фролова Валентина Павловна</dc:creator>
  <dc:description/>
  <cp:keywords/>
  <dc:language>en-US</dc:language>
  <cp:lastModifiedBy>User</cp:lastModifiedBy>
  <cp:lastPrinted>2020-12-29T15:34:00Z</cp:lastPrinted>
  <dcterms:modified xsi:type="dcterms:W3CDTF">2020-12-29T11:37:00Z</dcterms:modified>
  <cp:revision>15</cp:revision>
  <dc:subject/>
  <dc:title>Пояснительная записка</dc:title>
</cp:coreProperties>
</file>