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26 » августа  2020 г. №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0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1 и 2022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5.02.2011г № 4-117 ( в редакции от 28.10.2015г № 5-73)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0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322561509,76 рублей, в том числе налоговые и неналоговые доходы в сумме 8539444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32586044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3298935,24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1 год в сумме 310202523,17 рубля, в том числе налоговые и неналоговые доходы в сумме 83237159,00 рублей и на 2022 год  в сумме 308041375,76 рублей, в том числе налоговые и неналоговые доходы в сумме 87480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1 год в сумме    310202523,17 рубля,  в том числе условно утвержденные расходы в сумме 3224154,00 рублей и на 2022 год в сумме 308041375,76 рублей, в том числе условно утвержденные расходы в сумме 65678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1 год в сумме 0,00 рублей, на 2022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2 года в сумме 0,00 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0год и на плановый период 2021 и 2022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0 год и на  плановый период 2021 и 2022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 бюджета 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еречень  главных администраторов  доходов бюджета Брасовского муниципального района Брянской области - органов государственной  власти  Российской  Федерации,  согласно приложению 4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 доходов Локотского городского поселения Брасовского муниципального района Брянской области , закрепленные за главным администратором доходов бюджета – органом местного самоуправления Брасовского муниципального района Брянской области ,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 бюджета района   согласно приложению 6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 и на плановый период 2021 и 2022 годов согласно приложению 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0год и на плановый период 2021 и 2022 годов согласно приложению 8 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0 год в сумме   3881006,65  рублей, на 2021 год в сумме  4305465,50 рублей, на 2022 год в сумме   4977442,4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 объем бюджетных ассигнований дорожного фонда бюджета района на 2020 год в сумме 1707476,00 рублей, на 2021 год в сумме 1796659,00 рублей, на 2022 год в сумме 190668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предельный  объем расходов на обслуживание  муниципального внутреннего долга  Брасовского муниципального района Брянской области на 2020 год в сумме 0,00 рублей, на 2021 год в сумме 0,00 рублей,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исполнение принятых, но не исполненных в 2019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0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объем межбюджетных трансфертов, получаемых из других бюджетов, на 2020 год в сумме 237167062,76 рубля, на 2021 год в сумме 226965364,17 рубля, на 2022 год в сумме 2220561187,5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б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0777271,00 рублей, на 2021 год в сумме 3531956,00 рублей, на 2022 год в сумме 3579249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распределение дотаций, субвенций и субсидий бюджетам поселений на 2020-2022 годы согласно приложению 10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пределение межбюджетных трансфертов бюджетам поселений, за исключением межбюджетных трансфертов, распределение которых утверждено приложением 10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Установить размер резервного фонда администрации Брасовского муниципального района Брянской области на 2020 год в сумме 100000,00 рублей, на 2021 год в сумме 100000,00 рублей, на 2022 год в сумме 100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объем и структуру источников внутреннего финансирования дефицита бюджета района согласно приложению 11 к 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3.Установить, что руководители исполнительных органов муниципальной власти Брасовского муниципального районаБрянской област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1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а в сумме 0,00 рублей,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муниципального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Финансовому отделу администрации Брасовского муниципального района Брянской области представлять в районный Совет народных депутатов и Контрольно-счетную палату Брасовского муниципального района Брянской области ежеквартально информацию об исполнении бюджета Брас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7.Администрации Брасовского муниципального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.Настоящее Решение о бюджете района  вступает в силу 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9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40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0-08-14T06:44:00Z</dcterms:modified>
  <cp:revision>11</cp:revision>
  <dc:subject/>
  <dc:title>закон об областном бюджете</dc:title>
</cp:coreProperties>
</file>