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Брасов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rPr>
          <w:caps/>
          <w:sz w:val="28"/>
          <w:szCs w:val="28"/>
        </w:rPr>
      </w:pPr>
      <w:r>
        <w:rPr>
          <w:rFonts w:eastAsia="Cambria" w:cs="Cambria"/>
          <w:caps/>
          <w:sz w:val="28"/>
          <w:szCs w:val="28"/>
        </w:rPr>
        <w:t xml:space="preserve">       </w:t>
      </w:r>
      <w:r>
        <w:rPr>
          <w:caps/>
          <w:sz w:val="28"/>
          <w:szCs w:val="28"/>
        </w:rPr>
        <w:t>области  на 2020 год И НА ПЛАНОВЫЙ ПЕРИОД 2021 И 2022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8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(постановления) вносится на рассмотрение законодательного (представительного) органа муниципального района (городского округа)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401106,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401106,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0 год увеличен  на 24401106,41рублей за счет  безвозмездных поступлений на сумму 17001106,41рублей, за счет налоговых  и неналоговых доходов  на  сумму 7400 0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-2022 годы объем доходов не 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tbl>
      <w:tblPr>
        <w:tblW w:w="5750" w:type="pct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613"/>
        <w:gridCol w:w="1101"/>
        <w:gridCol w:w="551"/>
        <w:gridCol w:w="550"/>
      </w:tblGrid>
      <w:tr>
        <w:trPr>
          <w:tblHeader w:val="true"/>
          <w:trHeight w:val="58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0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24986,8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источником которых является налоговый агент, за исключением доходов, в отношении которых исчисление и уплата налога осуществляется  в соответствии  со статьями 227,227.1и 228 Налогового  кодекса 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24986,8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 00000 00 0000 00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товары ( работы ,услуги ),реализуемые на территории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68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0200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 продукции ), производимым на территории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68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0223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72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3 02231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72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4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1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5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73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1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73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226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1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24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74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2000 02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5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 02010 02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5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300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4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4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12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300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97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301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97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700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х значимых действий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7150 01 0000 11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выдачу разрешения на установку  рекламной конструк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170460,1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1 000 00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Доходы в виде прибыли , приходящейся на доли в уставных ( складочных ) капиталах хозяйственных  товариществ и обществ, или дивидендов по акциям , принадлежащим Российской Федерации ,субъектам Российской Федерации или муниципальным образованиям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8,7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1 050 05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Доходы в виде прибыли , приходящейся на доли в уставных ( складочных ) капиталах хозяйственных  товариществ и обществ, или дивидендов по акциям , принадлежащим  муниципальным районам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58,7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5000 0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 в том числе казенных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170301,3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0 00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получаемые в виде арендной платы за земельные участки государственная собственность на которые не разграничена,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178531,8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05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274486,8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3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54,9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0 00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 сдачи в аренду  имущества, находящегося  в оперативном управлении  органов государственной власти, органов местного самоуправления ,государственных  внебюджетных фондов и созданных  ими учреждений  ( за исключением  имущества бюджетных и автономных  учреждений 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30,4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5035 05 0000 12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 сдачи в аренду  имущества, находящегося  в оперативном управлении  органов  управления  муниципальных районов и созданных  ими учреждений  ( за исключением  имущества  муниципальных бюджетных и автономных  учреждений 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30,4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29,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 02000 00 0000 1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29,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 02060 00 0000 1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29,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 02065 05 0000 1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29,3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506,2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00 00 0000 4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506,2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300 00 0000 4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506,2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310 00 0000 4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506,2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313 05 0000 43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506,2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837,7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 000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70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7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80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08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150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15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190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19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200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20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/>
                <w:sz w:val="16"/>
                <w:sz w:val="16"/>
                <w:szCs w:val="16"/>
              </w:rPr>
              <w:t>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330 00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0133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02000020000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02010020000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0,0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10000 00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537,7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10120 00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537,7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 10123 01 0000 14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6537,7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firstLine="72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ублей</w:t>
      </w:r>
    </w:p>
    <w:tbl>
      <w:tblPr>
        <w:tblW w:w="57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482"/>
        <w:gridCol w:w="1241"/>
        <w:gridCol w:w="553"/>
        <w:gridCol w:w="551"/>
      </w:tblGrid>
      <w:tr>
        <w:trPr>
          <w:tblHeader w:val="true"/>
          <w:trHeight w:val="73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 00000 00 0000 00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01106,4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00000 00 0000 00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01106,4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0000 00  0000 15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37920,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5002 00  0000 15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37920,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5002 05  0000 15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37920,0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 30000  00 0000 15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63186,4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4 00 0000 15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63186,4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30024 05 0000 150</w:t>
            </w:r>
          </w:p>
        </w:tc>
        <w:tc>
          <w:tcPr>
            <w:tcW w:w="6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63186,4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401106,4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налоговым и неналоговым доходам доходная часть местного бюджета на 2020 год увеличена  на 8858690,59 рублей, в том числе 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-по налогу на доходы физических лиц- на 4824986,83 рублей </w:t>
      </w:r>
      <w:r>
        <w:rPr>
          <w:rFonts w:cs="Times New Roman" w:ascii="Times New Roman" w:hAnsi="Times New Roman"/>
          <w:sz w:val="20"/>
          <w:szCs w:val="20"/>
        </w:rPr>
        <w:t>( ООО АРЕАЛ,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ОО "ТД "РУССКИЙ СЫР"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ЩЕСТВО С ОГРАНИЧЕННОЙ ОТВЕТСТВЕННОСТЬЮ "АРМАВИРСКАЯ МЕЖРАЙОННАЯ АПТЕЧНАЯ БАЗА"ГБУЗ "БРАСОВСКАЯ ЦРБ", ПАО "МРСК Центра", </w:t>
      </w:r>
      <w:r>
        <w:rPr>
          <w:rFonts w:cs="Times New Roman" w:ascii="Times New Roman" w:hAnsi="Times New Roman"/>
          <w:color w:val="000000"/>
          <w:sz w:val="24"/>
          <w:szCs w:val="24"/>
        </w:rPr>
        <w:t>ООО "Сельхозник</w:t>
      </w:r>
      <w:r>
        <w:rPr>
          <w:rFonts w:cs="Times New Roman" w:ascii="Times New Roman" w:hAnsi="Times New Roman"/>
          <w:color w:val="000000"/>
          <w:sz w:val="20"/>
          <w:szCs w:val="20"/>
        </w:rPr>
        <w:t>",ООО "ОХОТНО-СТРОЙ"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единому налогу на вмененный доход на 1150000 рублей ( поступила задолженность за прошлые периоды  и уплата  авансовых платежей )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единому сельскохозяйственному налогу на 2524000рублей( в связи с увеличением суммы доходов ,учитываемых при определении налоговой базы ООО « Сельхозник»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от  продажи материальных и нематериальных  активов – на 21506,21 рубля     (  плата за увеличение  земельных участков ,находящихся в частной собственности в результате перераспределения  таких земельных участков в сумме 21506,21 руб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 от использования имущества, находящегося  в государственной и муниципальной собственности-на 8230,47 рублей  в связи с переносом сроков передачи объектов газификации в собственность Брянской области  поступит арендная плата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  доходам от  оказания платных услуг и компенсации затрат государства на 42129,30 рублей ( поступят средства от возмещения затрат за тепло и электроэнергию  за помещение, переданное в  безвозмездное пользован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штрафам увеличены доходы на 287837,78 рублей  ( поступили штрафы за административные штрафы, установленные Кодексом Российской Федерации об административных правонарушениях в сумме   93300 рублей, административные штрафы, установленные законами субъектов Российской Федерации об административных правонарушениях -  8000 рублей, платежи в целях возмещения причиненного ущерба (убытков)- 186537,78 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налоговым и неналоговым доходам доходная часть местного бюджета на 2020 год уменьшена 1458690,59 рублей, в том числе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акцизам по подакцизным товарам (гсм)  на 168000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ая пошлина – на 112000 рублей в связи с уменьшением количества исков в судебные органы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ходы от использования имущества, находящегося в муниципальной собственности на -1178531,84руб лей в связи с  расторжением договоров аренды  и продажей земельных участков сельскохозяйственного назначения  ООО «Сельхозни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е неналоговые доходы – на 158,75 рублей ( дивиденды по акциям поступили ниже плана)</w:t>
      </w:r>
    </w:p>
    <w:p>
      <w:pPr>
        <w:pStyle w:val="Normal"/>
        <w:shd w:fill="FFFFFF" w:val="clear"/>
        <w:suppressAutoHyphens w:val="true"/>
        <w:spacing w:lineRule="auto" w:line="264"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логовые и неналоговые доходы увеличены на 7400000 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звозмездные поступления, формирующие доходную часть местного бюджета на 2020 год увеличены на 17001106,41рубля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венция бюджету муниципального образования на выполнение передаваемых полномочий субъектов Российской Федерации ( осуществление отдельных полномочий в сфере образования) в соответствии с постановлением Правительства Брянской области « О внесении изменений в распределение межбюджетных трансфертов бюджетам муниципальных образований на 2020год и на плановый период 2021 и 2022 годов» №501-п от 09.11.2020г;</w:t>
      </w:r>
    </w:p>
    <w:p>
      <w:pPr>
        <w:pStyle w:val="Normal"/>
        <w:spacing w:lineRule="auto" w:line="264"/>
        <w:rPr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дотация на  поддержку мер  по обеспечению сбалансированности бюджетов в сумме 1837920,00 рублей в соответствии с проектом закона Брянской области « О внесении изменений в закон Брянской области « Об областном бюджете на 2020 год  и на плановый период 2021и 2022 годов 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РАСХОДЫ БЮДЖЕТА</w:t>
      </w:r>
    </w:p>
    <w:p>
      <w:pPr>
        <w:pStyle w:val="Normal"/>
        <w:shd w:fill="FFFFFF" w:val="clear"/>
        <w:spacing w:lineRule="auto" w:line="264" w:before="120" w:after="12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Брасовского муниципального района на 2020 год и на пла-</w:t>
      </w:r>
    </w:p>
    <w:p>
      <w:pPr>
        <w:pStyle w:val="Normal"/>
        <w:shd w:fill="FFFFFF" w:val="clear"/>
        <w:spacing w:lineRule="auto" w:line="264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овый период 2021-2022 годов  увеличена в 2020 году  на сумму     21401106,41  рублей, в том числе за счет безвозмездных перечислений из областного бюджета в сумме    17001106,41 рублей, за счет собственных доходов в сумме 7400000,00 рублей.</w:t>
      </w:r>
    </w:p>
    <w:p>
      <w:pPr>
        <w:pStyle w:val="Normal"/>
        <w:shd w:fill="FFFFFF" w:val="clear"/>
        <w:spacing w:lineRule="auto" w:line="264" w:before="120" w:after="12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ектировка расходной части бюджета на 2020 – 2022 годы представлена в прилагаемой таблице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60"/>
        <w:gridCol w:w="3055"/>
        <w:gridCol w:w="710"/>
        <w:gridCol w:w="502"/>
        <w:gridCol w:w="1308"/>
        <w:gridCol w:w="301"/>
        <w:gridCol w:w="2693"/>
      </w:tblGrid>
      <w:tr>
        <w:trPr>
          <w:trHeight w:val="112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яснение</w:t>
            </w:r>
          </w:p>
        </w:tc>
      </w:tr>
      <w:tr>
        <w:trPr>
          <w:trHeight w:val="2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Администрация Брасовского рай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,49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Задолженность подотчетному лицу за проезд к месту командировки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12 064,9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несены на другие  статьи расходов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2 398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Транспортный налог по  легковым  автомобилям за 3 кв. 2020 г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5 256,32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пеней и штрафов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7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44 416,61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За   объявления ( извещения) о проведении 20 аукционов в СМИ</w:t>
            </w:r>
          </w:p>
        </w:tc>
      </w:tr>
      <w:tr>
        <w:trPr>
          <w:trHeight w:val="122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93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 арендованного недвижимого имуще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1 446,22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Оплата за энергоресурсы за здание находящиеся в муниципальной собственности администрации района 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113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2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в связи с пандемией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115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ротиводействия злоупотребления наркотиками и их незаконному оборот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0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в связи с пандемией</w:t>
            </w:r>
          </w:p>
        </w:tc>
      </w:tr>
      <w:tr>
        <w:trPr>
          <w:trHeight w:val="9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28071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31 152,47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ыплату заработной платы, начислений на выплаты по оплате труда, коммунальные услуги, прочие работы и услуги.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71809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3 247,2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ля оплаты кадастровых работ</w:t>
            </w:r>
          </w:p>
        </w:tc>
      </w:tr>
      <w:tr>
        <w:trPr>
          <w:trHeight w:val="28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966,92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пеней и штрафов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518163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 277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Транспортный налог за 3 кв.2020 года  по автобусам и госпошлина за постановку на учет  нового автобуса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18161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сохранности автомобильных дорог  местного значения и  условий безопасного движения по ни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68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в сумме 168000 рублей   в результате невыполнения плана по доходам в связи с пандемией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1179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4 04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лимитов областного бюджета в связи с нетрудоспособностью работника  , перераспределены на 310 код 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1179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 116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лимитов областного бюджета в связи с нетрудоспособностью работника  , перераспределены на 310 код 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1179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8 156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лимитов областного бюджета в связи с нетрудоспособностью работника  , перераспределены на 310 код 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1S127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 1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оплаты инженерно-геодезических взысканий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2 231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несены лимиты с резервного фонда  администрации района на приобретение насоса по ЧС</w:t>
            </w:r>
          </w:p>
        </w:tc>
      </w:tr>
      <w:tr>
        <w:trPr>
          <w:trHeight w:val="28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173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114,82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траховые взносы  по договору по уборке территории\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3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7 06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Экспертиза ПСД по мероприятию " Решаем вместе" по объекту  Благоустройство территории стадиона п.Локоть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236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работе с детьми и молодежь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675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в связи с пандемией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38245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ыплата муниципальных пенсий( доплат к муниципальным пенсиям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7 388,64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в связи с недостатком бюд. асссигнований на декабрь месяц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23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0 05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в связи с пандемией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23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50 34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в связи с пандемией</w:t>
            </w:r>
          </w:p>
        </w:tc>
      </w:tr>
      <w:tr>
        <w:trPr>
          <w:trHeight w:val="289" w:hRule="atLeast"/>
        </w:trPr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Администрация Брасовск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37 482,31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тдел образования администрации Брасовского района</w:t>
            </w:r>
          </w:p>
        </w:tc>
      </w:tr>
      <w:tr>
        <w:trPr>
          <w:trHeight w:val="13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 430 731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областного бюджета по субвенции в сфере образования в сумме 5430731 руб.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0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ошкольные образовательные учрежд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664307,84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а уплату медосмотров , видеонаблюдения, проектно- сметная экспертиза котельных, тех. обслуживание пожарной сигнализации, тех. обслуживание газового оборудования,  на судебные иски ,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235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питания в образовательных учрежден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в связи с недостатком бюд. ассигнований за декабрь месяц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получение общедоступного и бесплатного начального общего, основного общего, среднего общего образования в общеобразовательных организациях)";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 764 255,41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Увеличение лимитов областного бюджета по субвенции в сфере образования </w:t>
            </w:r>
          </w:p>
        </w:tc>
      </w:tr>
      <w:tr>
        <w:trPr>
          <w:trHeight w:val="208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1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59407,62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а уплату медосмотров , видеонаблюдения, проектно -сметная экспертиза котельных, тех. обслуживание пожарной сигнализации, тех. обслуживание газового оборудования,  на судебные иски ,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3 276,61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" w:hanging="87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а уплату медосмотров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 775,99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местного бюджета на выплату  больничных листов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 4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ишне запланированы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 45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язи с пандемией  уменьшены лимиты на питание спортсменов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980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в связи с уплатой в 2020 году страховых взносов за декабрь 2019 г в сумме 560000 рублей, 420000 рублей  уплата страховых взносов за декабрь месяц  по сроку 10 января 2021 года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7 087,21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ополнительные лимиты на прочие рабоыт и услуги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568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 исполнительных документов на возмещение расходов ( госпошлина)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64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ишне запланированные расходы  перераспределены на другие статьи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99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злишне запланированные ассигнования</w:t>
            </w:r>
          </w:p>
        </w:tc>
      </w:tr>
      <w:tr>
        <w:trPr>
          <w:trHeight w:val="8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5 740,19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пеней и штрафов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96 619,43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ложено не в полном объеме ( досрочная заработная плата с начислениями )</w:t>
            </w:r>
          </w:p>
        </w:tc>
      </w:tr>
      <w:tr>
        <w:trPr>
          <w:trHeight w:val="28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25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типенд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для выплаты стипендии</w:t>
            </w:r>
          </w:p>
        </w:tc>
      </w:tr>
      <w:tr>
        <w:trPr>
          <w:trHeight w:val="15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51472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1 8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аспределены лимиты  по субвенции  на развитие образования  ( перенесены  на 213 ст. по школам) 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23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мероприятий по поэтапному внедрению Всероссийского физкультурно-спортивного компекса " Готов к труду и обороне " ГТО"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7 51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вязи с пандемией  уменьшены лимиты по ГТО</w:t>
            </w:r>
          </w:p>
        </w:tc>
      </w:tr>
      <w:tr>
        <w:trPr>
          <w:trHeight w:val="289" w:hRule="atLeast"/>
        </w:trPr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Отдел образования администрации Брасовск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209502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Контрольно-Счетная палата Брасовского рай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злишне  запланированы ассигнования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злишне  запланированы ассигнования</w:t>
            </w:r>
          </w:p>
        </w:tc>
      </w:tr>
      <w:tr>
        <w:trPr>
          <w:trHeight w:val="289" w:hRule="atLeast"/>
        </w:trPr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Контрольно-Счетная палата Брасовск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000,00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Финансовый отдел администрации Брасовского рай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2 563,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местного бюджета на  выплату  досрочной заработной платы за 2 пол. декабря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3 161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на уплату страховых взносов за декабрь месяц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3 1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ополнительные лимиты на приобретение расходных материалов , сервера для  обеспечения деятельности организации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2 231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несены лимиты на приобретение насоса по ЧС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28302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4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345 00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лимитов  на кассовый разрыв поселениям для погашения первоочередных расходов</w:t>
            </w:r>
          </w:p>
        </w:tc>
      </w:tr>
      <w:tr>
        <w:trPr>
          <w:trHeight w:val="289" w:hRule="atLeast"/>
        </w:trPr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Финансовый отдел администрации Брасовского района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571 594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24401106,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firstLine="1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spacing w:before="0" w:after="200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yle8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20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20" w:after="200"/>
      <w:ind w:firstLine="720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1:00Z</dcterms:created>
  <dc:creator>Фролова Валентина Павловна</dc:creator>
  <dc:description/>
  <cp:keywords/>
  <dc:language>en-US</dc:language>
  <cp:lastModifiedBy>User</cp:lastModifiedBy>
  <cp:lastPrinted>2020-06-15T12:29:00Z</cp:lastPrinted>
  <dcterms:modified xsi:type="dcterms:W3CDTF">2020-12-10T06:36:00Z</dcterms:modified>
  <cp:revision>143</cp:revision>
  <dc:subject/>
  <dc:title>Пояснительная записка</dc:title>
</cp:coreProperties>
</file>