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3   »  декабря  2020г № 6-94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19 года № 6-29 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0год и плановый период 2021 и 2022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19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9 « О бюджете Брасовского муниципального района Брянской области на 2020 год и на плановый период 2021 и 2022 годов ( в редакции Решение №6-49 от 26.02.2020г, № 6-66 от 26.06.2020г,№ 6-67 от 26.08.2020г,№6-76 от 30.10.2020г,№6-90 от 11.12.2020г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 355001427,69 » « 93220447,00»  заменить цифрами « 356352935,56 » « 98668352,34 ».           </w:t>
      </w:r>
    </w:p>
    <w:p>
      <w:pPr>
        <w:pStyle w:val="Normal"/>
        <w:rPr/>
      </w:pPr>
      <w:r>
        <w:rPr/>
        <w:t xml:space="preserve">        </w:t>
      </w:r>
      <w:r>
        <w:rPr/>
        <w:t>2.  В пункте 1 абзац 2 цифры «358300362,00» заменить цифрами «359691871,43».</w:t>
      </w:r>
    </w:p>
    <w:p>
      <w:pPr>
        <w:pStyle w:val="Normal"/>
        <w:rPr/>
      </w:pPr>
      <w:r>
        <w:rPr/>
        <w:t xml:space="preserve">       </w:t>
      </w:r>
      <w:r>
        <w:rPr/>
        <w:t>3.  В пункте 1 абзац 3 цифры «3298935,24» заменить цифрами «3338935,87».</w:t>
      </w:r>
    </w:p>
    <w:p>
      <w:pPr>
        <w:pStyle w:val="Normal"/>
        <w:rPr/>
      </w:pPr>
      <w:r>
        <w:rPr/>
        <w:t xml:space="preserve">       </w:t>
      </w:r>
      <w:r>
        <w:rPr/>
        <w:t>4.    В  пункте   2 абзац 1 на 2021 год цифры «310202523,17» заменить цифрами «308313776,57» , на 2022 год цифры «308041375,56» заменить цифрами «308092243,56».</w:t>
      </w:r>
    </w:p>
    <w:p>
      <w:pPr>
        <w:pStyle w:val="Normal"/>
        <w:rPr/>
      </w:pPr>
      <w:r>
        <w:rPr/>
        <w:t xml:space="preserve">       </w:t>
      </w:r>
      <w:r>
        <w:rPr/>
        <w:t xml:space="preserve">5.    В пункте  2 абзац 2 на 2021 год цифры «288979803,17» заменить цифрами «308313776,57», на 2022 год цифры «297807655,56» заменить цифрами «308041375,56».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6.Дополнить Решение районного Совета народных депутатов приложением 1.6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6.1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>8.Дополнить Решение районного Совета народных депутатов приложением 7.6 согласно приложению 3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9.Дополнить Решение районного Совета народных депутатов приложением  8.6 согласно приложению 4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0.Дополнить Решение районного Совета народных депутатов приложением 9.6 согласно приложению 5  к настоящему Решению.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>11. Дополнить Решение районного Совета народных депутатов приложением 11.1 согласно приложению 6.</w:t>
      </w:r>
    </w:p>
    <w:p>
      <w:pPr>
        <w:pStyle w:val="Normal"/>
        <w:rPr/>
      </w:pPr>
      <w:r>
        <w:rPr/>
        <w:t xml:space="preserve">        </w:t>
      </w:r>
      <w:r>
        <w:rPr/>
        <w:t xml:space="preserve">12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6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0-12-29T13:46:00Z</dcterms:modified>
  <cp:revision>6</cp:revision>
  <dc:subject/>
  <dc:title>БРАСОВСКИЙ   РАЙОННЫЙ СОВЕТ НАРОДНЫХ ДЕПУТАТОВ</dc:title>
</cp:coreProperties>
</file>