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Экз.1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 на проект решения Брасовского районного Совета народных депутатов «О</w:t>
        <w:tab/>
        <w:t xml:space="preserve"> внесении изменений и дополнений в решении Брасовского районного Совета народных депутатов от 11.12.2019 г. №6-29 «О бюджете Брасов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02.2020 г.                                                                            п. 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рольно-счетную палату Брасовского района 11 февраля 2020 года  поступил на согласование проект решения Брасовского районного Совета народных депутатов «О внесении изменений  в решение  районного Совета народных депутатов от 11.12.2019 г. № 6-29 «О бюджете Брасовского муниципального района Брянской области на 2020 год и на плановый период 2021 и 2022 год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подготовлено на основании статьи 5 Положения Контрольно-счетной палате Брасовского района, утвержденного решением Брасовского районного Совета народных депутатов от 25.04.2012 г. № 4-185 по материалам, представленным финансовым отделом администрации Брас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ой установле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Объем доходов на </w:t>
      </w:r>
      <w:r>
        <w:rPr>
          <w:b/>
          <w:i/>
          <w:sz w:val="28"/>
          <w:szCs w:val="28"/>
        </w:rPr>
        <w:t>2020 год</w:t>
      </w:r>
      <w:r>
        <w:rPr>
          <w:sz w:val="28"/>
          <w:szCs w:val="28"/>
        </w:rPr>
        <w:t xml:space="preserve"> запланирован в сумме 303279,7</w:t>
      </w:r>
      <w:r>
        <w:rPr>
          <w:b/>
          <w:sz w:val="28"/>
          <w:szCs w:val="28"/>
        </w:rPr>
        <w:t xml:space="preserve"> тыс.рублей. На плановый период 2021 и 2022 годов общий объем доходов бюджета района запланирован в сумме 286467,8 тыс.рублей и в сумме 295295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осимых изменений </w:t>
      </w:r>
      <w:r>
        <w:rPr>
          <w:b/>
          <w:sz w:val="28"/>
          <w:szCs w:val="28"/>
        </w:rPr>
        <w:t>общий объем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О «Брасовский муниципальный район» на 2020 год составит 314568,0</w:t>
      </w:r>
      <w:r>
        <w:rPr/>
        <w:t xml:space="preserve"> </w:t>
      </w:r>
      <w:r>
        <w:rPr>
          <w:b/>
          <w:sz w:val="28"/>
          <w:szCs w:val="28"/>
        </w:rPr>
        <w:t>тыс. рублей,</w:t>
      </w:r>
      <w:r>
        <w:rPr>
          <w:sz w:val="28"/>
          <w:szCs w:val="28"/>
        </w:rPr>
        <w:t xml:space="preserve">  увеличение к первоначально утвержденному бюджету составляет 11288,3 тыс.рублей, или 3,6%. На плановый периоде 2021 и 2022 годов объем доходов составит 288979,8 тыс.рублей и 297807,7 тыс.рублей, увеличение составит 2512,0 тыс.рублей или 0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ение собственных доходов на 2020 год в сумме 900,5 тыс. рублей (доходы от продажи земельных участков селькохозяйственного назначения, расположенных в границах сельских посе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ение безвозмездных поступлений из областного бюджета  на </w:t>
      </w:r>
      <w:r>
        <w:rPr>
          <w:i/>
          <w:sz w:val="28"/>
          <w:szCs w:val="28"/>
        </w:rPr>
        <w:t>2020 год</w:t>
      </w:r>
      <w:r>
        <w:rPr>
          <w:sz w:val="28"/>
          <w:szCs w:val="28"/>
        </w:rPr>
        <w:t xml:space="preserve">  в сумме 10387,8 тыс. рублей, в том числе : дотация на поддержку мер по обеспечению сбалансированности бюджета-10 000, тыс.рублей,   за счет увеличения субсидий в сумме 387,8 тыс. рублей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субсидии  на обеспечение развития и укрепление материально-технической базы домов культуры в населенных пунктах с числом жителей до 50 тысяч человек  в рамках государственной программы «Развитие культуры и туризма в Брянской области»-  уменьшены  на 1171,4 тыс. рублей;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с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66666,67 рублей; 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68,0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субсидии   в рамках государственной программы «Развитие культуры и туризма  в Брянской области» (кроме субсидий на софинансирование объектов капитальных вложений, субсидий на поддержку отрасли культуры, субсидий на обеспечение развития и укрепления материально-технической базы домов культуры в населенных пунктах с числом жителей до 50 тысяч человек) увеличены на 1000,0 тыс. рублей;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- субсидии на поддержку отрасли культуры для муниципальных учреждений культуры увеличены на 224,6 тыс. рублей ( постановление Правительства Брянской области от 27 января 2020г № 19-п)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</w:t>
      </w:r>
      <w:r>
        <w:rPr>
          <w:i/>
          <w:sz w:val="28"/>
          <w:szCs w:val="28"/>
        </w:rPr>
        <w:t>2021 год</w:t>
      </w:r>
      <w:r>
        <w:rPr>
          <w:sz w:val="28"/>
          <w:szCs w:val="28"/>
        </w:rPr>
        <w:t xml:space="preserve"> увеличены на 2512,0 тыс. рублей, в том числе  за счет увеличения субсидий  в сумме 2512,0 тыс.  рублей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- с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000,0 тыс. рублей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- 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512,0 тыс.рублей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</w:t>
      </w:r>
      <w:r>
        <w:rPr>
          <w:i/>
          <w:sz w:val="28"/>
          <w:szCs w:val="28"/>
        </w:rPr>
        <w:t>2022 год</w:t>
      </w:r>
      <w:r>
        <w:rPr>
          <w:sz w:val="28"/>
          <w:szCs w:val="28"/>
        </w:rPr>
        <w:t xml:space="preserve"> увеличены на 2512,0 тыс. рублей, в том числе за счет субсидий  на 2512,0 тыс. рублей: с</w:t>
      </w:r>
      <w:r>
        <w:rPr>
          <w:bCs/>
          <w:color w:val="000000"/>
          <w:sz w:val="28"/>
          <w:szCs w:val="28"/>
        </w:rPr>
        <w:t>убсидии на приведение в соответствии с брендбуком «Точки роста» помещений муниципальных общеобразовательных организаций  в рамках государственной программы «Развитие образования и науки Брянской области»  увеличены  на 1000,0 тыс. рублей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бсидии  на  создание  цифровой образовательной среды в общеобразовательных организациях и профессиональных образовательных организациях Брянской области  в рамках государственной программы «Развитие образования и науки Брянской области»  увеличены  в сумме 1512,0 тыс.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 бюджета</w:t>
      </w:r>
      <w:r>
        <w:rPr>
          <w:sz w:val="28"/>
          <w:szCs w:val="28"/>
        </w:rPr>
        <w:t xml:space="preserve"> на 2020 год запланированы в сумме </w:t>
      </w:r>
      <w:r>
        <w:rPr>
          <w:b/>
          <w:sz w:val="28"/>
          <w:szCs w:val="28"/>
        </w:rPr>
        <w:t xml:space="preserve">303279,7 тыс.рублей. На плановый период 2021 и 2022 годов  в сумме </w:t>
      </w:r>
      <w:r>
        <w:rPr>
          <w:sz w:val="28"/>
          <w:szCs w:val="28"/>
        </w:rPr>
        <w:t>286467,8 тыс. рублей и  в сумме 295295,7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С учетом вносимых изменений общий объем расходной части бюджета района в 2020 году составит 317866,9 тыс.рублей, увеличение</w:t>
      </w:r>
      <w:r>
        <w:rPr>
          <w:sz w:val="28"/>
          <w:szCs w:val="28"/>
        </w:rPr>
        <w:t xml:space="preserve"> к первоначально утвержденному бюджету составляет  14587,2 тыс.рублей, или на 4,6%.  в том числе за счет субсидий из областного бюджета в сумме 387,8 тыс. рублей, за счет остатков местного бюджета, образовавшихся по состоянию на 01.01.2020 года в сумме 3298,9 тыс. рублей, за счет дотации на поддержку мер по обеспечению сбалансированности бюджета в сумме 10000,0 тыс. рублей,за счет собственных доходов в сумме 90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 бюджета</w:t>
      </w:r>
      <w:r>
        <w:rPr>
          <w:sz w:val="28"/>
          <w:szCs w:val="28"/>
        </w:rPr>
        <w:t xml:space="preserve"> МО «Брасовский муниципальный район» на 2020 год в результате вносимых изменений составит </w:t>
      </w:r>
      <w:r>
        <w:rPr>
          <w:b/>
          <w:sz w:val="28"/>
          <w:szCs w:val="28"/>
        </w:rPr>
        <w:t>2398,9 тыс. рублей</w:t>
      </w:r>
      <w:r>
        <w:rPr>
          <w:sz w:val="28"/>
          <w:szCs w:val="28"/>
        </w:rPr>
        <w:t xml:space="preserve">, или 3,8% собственных доходов района. Источником внутреннего  финансирования дефицита бюджета  являются уменьшение остатков средств на счетах, которые составляют </w:t>
      </w:r>
      <w:r>
        <w:rPr>
          <w:b/>
          <w:sz w:val="28"/>
          <w:szCs w:val="28"/>
        </w:rPr>
        <w:t>на 01.01.2020 года 2398,9 тыс.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Брасовского   района, рассмотрев проект решения Брасовского районного Совета народных депутатов «О внесении изменений  в решение  районного Совета народных депутатов от 11.12.2019 г. № 6-29 «О бюджете Брасовского муниципального района Брянской области на 2020 год и на плановый период 2021 и 2022 годов» предлагает Брасовскому районному Совету народных депутатов учесть настоящее заключение при принятии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совского района                                                          Н.В.Лохм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получила: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8:00Z</dcterms:created>
  <dc:creator>User</dc:creator>
  <dc:description/>
  <cp:keywords/>
  <dc:language>en-US</dc:language>
  <cp:lastModifiedBy>User</cp:lastModifiedBy>
  <cp:lastPrinted>2020-02-17T15:29:00Z</cp:lastPrinted>
  <dcterms:modified xsi:type="dcterms:W3CDTF">2020-02-18T13:28:00Z</dcterms:modified>
  <cp:revision>2</cp:revision>
  <dc:subject/>
  <dc:title>Экз</dc:title>
</cp:coreProperties>
</file>