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 xml:space="preserve">«О внесении изменений в РЕШЕНИЕ 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</w:rPr>
      </w:pPr>
      <w:r>
        <w:rPr>
          <w:b/>
          <w:caps/>
        </w:rPr>
        <w:t>«О бюджете Брасо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b/>
          <w:caps/>
        </w:rPr>
        <w:t xml:space="preserve">Брянской области  на 2020 год 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b/>
          <w:caps/>
        </w:rPr>
        <w:t>И НА ПЛАНОВЫЙ ПЕРИОД 2021 И 2022 ГОДОВ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В соответствии со ст.8 Устава муниципального образования в порядке законодательной инициативы настоящий проект решения (постановления) вносится на рассмотрение законодательного (представительного) органа муниципального района (городского округа)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0 – 2022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27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27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372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27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27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372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0 год увеличен  на 3715274,00 рубля  за счет  безвозмездных поступлений, налоговые и неналоговые доходы не изменяются в общей сумм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По разделу « Налоги на совокупный доход» план поступлений увеличен на 840000,00рублей, в том числе: - по единому налогу на вмененный доход для отдельных видов деятельности на 40000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- по единому сельскохозяйственному налогу - на 800000,00 рублей в связи с ростом налогооблагаемой базы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 Доходы от использования имущества, находящегося в государственной и муниципальной собственности» план поступлений увеличен на 196455,54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, получаемым  в виде  арендной платы за земельные участки, государственная собственность на которые не разграничена и которые расположены в границах сельских поселений  уменьшен на 18929,32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от сдачи в аренду имущества, составляющего муниципальную казну-215000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плате по соглашениям  об установлении сервитута-384,86 рубля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По разделу « Доходы от оказания платных услуг и компенсации затрат государства» план поступлений увеличен на 75000,00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- по доходам, поступающим в порядке возмещения расходов, понесенным в связи эксплуатацией имущества на 75000 ,00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 Доходы от продажи материальных и нематериальных активов» план поступлений уменьшен на 1374629,87 рублей, в том числе 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от реализации  иного имущества план  уменьшен на 2250000,00 рублей (в связи с подготовкой документов на списание школы №2, ранее включенной в план приватизации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земельных участков  план увеличен на 852782,65 рублей в связи с продажей земельных участков( кфх Болотин, кфх Шелякин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 плате за увеличение площади земельных участков, находящихся в частной собственности план увеличен  на 22587,48 рублей в связи с продажей участков 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 Штрафы, санкции, возмещение ущерба» план поступлений увеличен на 263174,33 рубля в связи с ростом налоговой базы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на 2021 год увеличен  на 21222720,00 рублей  за счет  безвозмездных поступлений, на 2022 год увеличен  на 10233720,00 рублей  за счет  безвозмездных поступлени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0 год</w:t>
        <w:br/>
        <w:t>и на плановый период 2021 и 2022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771"/>
        <w:gridCol w:w="1523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2000 02 0000 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 02010 02 0000 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3000 01 0000 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455,5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 в том числе казенны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455,5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0 00 0000 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 государственная собственность на которые не разграничена,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929,3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05 0000 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929,3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05 0000 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00 00 0000 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8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0 00 0000 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8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13 05 0000 12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8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02000 00 0000 1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02060 00 0000 1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065 05 0000 1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74629,8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2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0 05 0000 4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00 00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782,6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0 00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782,6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05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908,76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3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873,8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300 00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87,4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310 00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87,4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4 06313 05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41,4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313 13 0000 43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46,08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0000 00 0000 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174,3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070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4,2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073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4,2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150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153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170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173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190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193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200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01203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16 10000 00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30,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16 10120 00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30,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10123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32,6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10129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7,5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11000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11050 01 0000 14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27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2272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3720,00</w:t>
            </w:r>
          </w:p>
        </w:tc>
      </w:tr>
      <w:tr>
        <w:trPr>
          <w:trHeight w:val="23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02 00000 00 0000 00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527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122272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3720,00</w:t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1000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9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15853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9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15853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9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2000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   ( межбюджетные субсидии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9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20077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9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20077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9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02 30000 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8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202 35118 00 0000 15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8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35118 05 0000 15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8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4000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126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3372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3372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45303 00 0000 15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411240,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233 72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233 72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45303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411 24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233 72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233 720,00</w:t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49000 00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2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 49999 05 0000 150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27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5274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2272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3372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0 год увеличены на 3715274,00 рубля, в том числе  за счет увеличения  дотаций – в сумме 143920,00 рублей (</w:t>
      </w:r>
      <w:r>
        <w:rPr>
          <w:color w:val="000000"/>
          <w:sz w:val="28"/>
          <w:szCs w:val="28"/>
        </w:rPr>
        <w:t>распоряжение Правительства Брянской области  от 11 июня 2020г № 94-рп" О принятии решения о внесении изменений  в сводную бюджетную роспись областного бюджета в связи с поступлением в доход областного бюджета дотации на поддержку мер по обеспечению сбалансированности бюджетов субъектов Российской Федерации" )</w:t>
      </w:r>
      <w:r>
        <w:rPr>
          <w:sz w:val="28"/>
          <w:szCs w:val="28"/>
        </w:rPr>
        <w:t xml:space="preserve"> , субвенций  в сумме 120087,00  рублей ( постановление Правительства Брянской области от 27.07.2020г № 313-п « О внесении изменений в  распределение межбюджетных трансфертов бюджетам муниципальных образований  на 2020 год и на плановый период 2021 и 2022 годов ), иных межбюджетных трансфертов -3451267,00 рублей ,в том числе 3411240,00 рублей (постановление Правительства Брянской области « О внесении изменений  в распределение межбюджетных трансфертов бюджетам  муниципальных районов (городских округов) на 2020год и на плановый период 2021 и 2022 годов № 314-п от 27.07.2020г), 40027рублей  субвенция бюджетам на осуществление первичного воинского учета на территориях, где отсутствуют военные комиссариаты от Локотского городского поселения.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1 год увеличены на 21222720,00 рублей, в том числе  за счет увеличения субсидий  в сумме 10989000,00 рублей   в соответствии с постановлением Правительства Брянской области « О внесении изменений в Постановление Правительства Брянской области от 30.12.2019г №  723-п « Об утверждении перечней объектов бюджетных инвестиций государственной собственности региональной адресной инвестиционной программы на 2020год и на плановый период 2021-2022 годов, перечней объектов капитальных вложений  муниципальной собственности региональной адресной  инвестиционной программы на 2020год и на плановый период 2021-2022 и перечня объектов недвижимого имущества региональной адресной инвестиционной программы на 2020год и на плановый период 2021-2022 годов, приобретаемого в государственную собственность Брянской области» №244-п от 09.06.2020 ; иных межбюджетных трансфертов в сумме  10233720,00 рублей     (постановление Правительства Брянской области « О внесении изменений  в распределение межбюджетных трансфертов бюджетам  муниципальных районов (городских округов) на 2020год и на плановый период 2021 и 2022 годов № 314-п от 27.07.2020г)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2 год увеличены на 10233720 рублей, в том числе  за счет увеличения  иных межбюджетных трансфертов в сумме 10233720  рублей: (постановление Правительства Брянской области « О внесении изменений  в распределение межбюджетных трансфертов бюджетам  муниципальных районов (городских округов) на 2020год и на плановый период 2021 и 2022 годов № 314-п от 27.07.2020г)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8"/>
          <w:szCs w:val="28"/>
        </w:rPr>
        <w:t xml:space="preserve">2.Корректировка расходной части местного бюджета </w:t>
      </w:r>
    </w:p>
    <w:p>
      <w:pPr>
        <w:pStyle w:val="Normal"/>
        <w:shd w:fill="FFFFFF" w:val="clear"/>
        <w:spacing w:lineRule="auto" w:line="264" w:before="120" w:after="120"/>
        <w:ind w:left="357" w:hanging="0"/>
        <w:rPr/>
      </w:pPr>
      <w:r>
        <w:rPr>
          <w:sz w:val="28"/>
          <w:szCs w:val="28"/>
        </w:rPr>
        <w:t>Расходная часть бюджета Брасовского муниципального района на 2020 год и на плановый период 2021-2022 годов увеличена в 2020 году  на сумму 3715274,00 рубля, в том числе за счет дотаций из областного бюджета в сумме 143920,00 рублей, за счет субвенций в сумме 120087,00 рублей, за счет иных безвозмездных поступлений в сумме 3451267,00 рублей.</w:t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0 – 2022 годы представлена в прилагаемой таблице</w:t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357" w:top="851" w:footer="0" w:bottom="1077"/>
          <w:pgNumType w:start="50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12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87"/>
        <w:gridCol w:w="134"/>
        <w:gridCol w:w="2833"/>
        <w:gridCol w:w="9"/>
        <w:gridCol w:w="653"/>
        <w:gridCol w:w="47"/>
        <w:gridCol w:w="9"/>
        <w:gridCol w:w="505"/>
        <w:gridCol w:w="53"/>
        <w:gridCol w:w="9"/>
        <w:gridCol w:w="43"/>
        <w:gridCol w:w="1375"/>
        <w:gridCol w:w="239"/>
        <w:gridCol w:w="1036"/>
        <w:gridCol w:w="236"/>
        <w:gridCol w:w="1182"/>
        <w:gridCol w:w="236"/>
        <w:gridCol w:w="2741"/>
        <w:gridCol w:w="30"/>
        <w:gridCol w:w="24"/>
        <w:gridCol w:w="236"/>
      </w:tblGrid>
      <w:tr>
        <w:trPr>
          <w:trHeight w:val="112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код)</w:t>
            </w:r>
          </w:p>
        </w:tc>
        <w:tc>
          <w:tcPr>
            <w:tcW w:w="2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Рз Пр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Пояснение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8004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</w:t>
            </w:r>
          </w:p>
        </w:tc>
        <w:tc>
          <w:tcPr>
            <w:tcW w:w="5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644,7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плата за медосмотр водителей, СПС " Консультант-Плюс",сдача электронной отчетности, запасных частей на транспортные средства,  техобслуживание системы  оповещения и пожаротушения </w:t>
            </w:r>
          </w:p>
        </w:tc>
        <w:tc>
          <w:tcPr>
            <w:tcW w:w="2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120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 КДН)с 01.01.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120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 КДН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120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ой комиссии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2 24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связи с экономией ассигнований по  услугам связи, ГСМ и  основным средствам  лимиты  перераспределены на з/плат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718090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инвентаризации объектов газификации и установление охранной зон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55118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2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лимитов областного бюджета в сумме 40027 рублей - по субвенции   на осуществление первичного воинского учета на территориях где отсутствуют военные комиссариаты 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55118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8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лимитов областного бюджета в сумме 120087 рублей - по субвенции   на осуществление первичного воинского учета на территориях где отсутствуют военные комиссариаты 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48070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диные диспетчерские служб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0,4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чет оплаты услуг связи  для системы 11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48120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величение стоимости ежемесячного техобслуживания КСО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518163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енсация транспортным организациям части потерь в доходах возникающих в результате тарифов на перевозку пассажиров автомобильным транспортом по муниципальным маршрутам регулярных перевозок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7 275,2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ономия сложившаяся в связи с пандемие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48183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взносов за капитальный ремонт многоквартирных домов за объекты муниципальной казны и имущества закрепленного за ни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взносов за капитальный ремонт многоквартирных дом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41S127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ля оплаты инженерно-экологических изысканий по объекту " Реконструкция сетей  водоснабжения в с.Дубровка  Брасовского района Брянской области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G55243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троительство и реконструкция ( модернизация) объектов питьевого водоснабж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 Реконструкция сетей  водоснабжения в с.Дубровка  Брасовского района Брянской области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118032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готовление сметной документация по объекту " Благоустройство территории стадиона ( устройство площадки ГТО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2S5870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программ ( проектов) инициативного бюджетир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работ за сметную документацию по объекту " Благоустройство территории, прилегающей к Локотскому ДК им. А.П.Менякина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116721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877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АДК,) с 01.01.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116721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7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е штатного расписания (увеличение должностных окладов специалистам АДК,) с 01.0.1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116721</w:t>
            </w:r>
          </w:p>
        </w:tc>
        <w:tc>
          <w:tcPr>
            <w:tcW w:w="2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 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 45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связи с экономией ассигнований по  услугам связи, ГСМ и  основным средствам  лимиты  перераспределены на з/плату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11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8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218237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временной трудоспособности  несовершеннолетних граждан в возрасте от 14 до 18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изменением В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218237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временной трудоспособности  несовершеннолетних граждан в возрасте от 14 до 18 л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изменением В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 75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 758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2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5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58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школьные образовательные учрежд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по договору реструктуризации, оплата судебных исков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 284 2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 284 225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1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получение общедоступного и бесплатного начального общего, основного общего, среднего общего образования в общеобразовательных организациях)";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84 225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284 225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9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6 84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51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512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9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ведение в соответствие с брендбуком " Точки роста" помещений муниципальных образовательных организ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5 438,6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0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5303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1 24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величение лимитов областного бюджета согласно Постановления  Правительства Брянской области № 314-п от 27.07.2020 г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88,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по договору реструктуризации, оплата судебных исков, приобретение рециркулятора  воздух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235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питания в образовательных учреждения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1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ономия в связи с пандемией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S490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84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S491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ведение в соответствие с брендбуком " Точки роста" помещений муниципальных образовательных организа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438,6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E25097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11,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софинансирования на создание в 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по договору реструктуризаци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18004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ономия в связи с сокращением штатной еденицы с 01 января 2020 года  в связи с врем енной нетрудоспособностью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18004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ономия в связи с сокращением штатной еденицы с 01 января 2020 года  в связи с врем енной нетрудоспособностью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1472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639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 639 9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280340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ложены не в полном объеме в связи с доведением заработной платы  до дорожной карт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1514723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9 9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9 90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лимиты в связи с детализацией  Ц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1 24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ключение договора  электронного  документооборота  для сдачи статистической отчетност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W05853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9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ализация мероприятий 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ераспределены с резервного  фонда администрации района на приобретение насос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83030</w:t>
            </w:r>
          </w:p>
        </w:tc>
        <w:tc>
          <w:tcPr>
            <w:tcW w:w="2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7 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15 27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222 7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233 720,00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9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3" w:leader="none"/>
        </w:tabs>
        <w:rPr/>
      </w:pPr>
      <w:r>
        <w:rPr/>
      </w:r>
    </w:p>
    <w:sectPr>
      <w:headerReference w:type="default" r:id="rId3"/>
      <w:type w:val="nextPage"/>
      <w:pgSz w:orient="landscape" w:w="16838" w:h="11906"/>
      <w:pgMar w:left="1077" w:right="851" w:gutter="0" w:header="357" w:top="1701" w:footer="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2:00Z</dcterms:created>
  <dc:creator>Фролова Валентина Павловна</dc:creator>
  <dc:description/>
  <cp:keywords/>
  <dc:language>en-US</dc:language>
  <cp:lastModifiedBy>User</cp:lastModifiedBy>
  <cp:lastPrinted>2020-06-15T12:29:00Z</cp:lastPrinted>
  <dcterms:modified xsi:type="dcterms:W3CDTF">2020-08-13T09:32:00Z</dcterms:modified>
  <cp:revision>31</cp:revision>
  <dc:subject/>
  <dc:title>Пояснительная записка</dc:title>
</cp:coreProperties>
</file>