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РАСОВСКИЙ </w:t>
      </w:r>
      <w:r>
        <w:rPr>
          <w:b/>
          <w:bCs/>
          <w:sz w:val="32"/>
          <w:szCs w:val="32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 РАЙОННЫ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ms Rmn;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84" w:right="-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center" w:pos="4748" w:leader="none"/>
          <w:tab w:val="left" w:pos="8060" w:leader="none"/>
        </w:tabs>
        <w:ind w:left="-284" w:right="-426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РЕШЕНИЕ</w:t>
        <w:tab/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ind w:left="-284" w:right="-42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 11 » декабря  2019 г. №6-29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. Локоть </w:t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О бюджете 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Брянской области  на 2020 год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и на плановый период 2021 и 2022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№ 89-З « О межбюджетных отношениях в Брянской области» , Уставом Брасовского района, Положением о порядке составления, рассмотрения и утверждения бюджета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Брасовского районного Совета народных депутатов от 25.02.2011г № 4-117 ( в редакции от 28.10.2015г № 5-73) Брасовский районный Совет народных депутатов ( в редакции Решений № 6-49 от 26.02.2020Г, №6-66 от 26.06. 2020г, № 6-67 от 26.08.2020г,№6-76 от 30.10.2020г ).</w:t>
        <w:tab/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 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Брасовского муниципального района Брянской области на 2020 год: ( далее по тексту бюджет района)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района в сумме  355001427,69 рублей, в том числе налоговые и неналоговые доходы в сумме 93220447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 бюджета района в сумме  358300362,9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района в сумме 3298935,24 рублей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 внутреннего долга Брасовского муниципального района  Брянской области на 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айона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1 год в сумме 310202523,17 рубля, в том числе налоговые и неналоговые доходы в сумме 83237159,00 рублей и на 2022 год  в сумме 308041375,76 рублей, в том числе налоговые и неналоговые доходы в сумме 8748018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расходов бюджета района на 2021 год в сумме    310202523,17 рубля,  в том числе условно утвержденные расходы в сумме 3224154,00 рублей и на 2022 год в сумме 308041375,76 рублей, в том числе условно утвержденные расходы в сумме 656781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района на 2021 год в сумме 0,00 рублей, на 2022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расовского района на 1 января 2022 года в сумме 0,00 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3.Утвердить прогнозируемые доходы  бюджета района    на 2020год и на плановый период 2021 и 2022 годов согласно приложению 1 к настоящему  Решению 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4.Утвердить  нормативы распределения доходов между бюджетом района и  бюджетами муниципальных образований Брасовского района на 2020 год и на  плановый период 2021 и 2022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доходов  бюджета 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еречень  главных администраторов  доходов бюджета Брасовского муниципального района Брянской области - органов государственной  власти  Российской  Федерации,  согласно приложению 4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точники  доходов Локотского городского поселения Брасовского муниципального района Брянской области , закрепленные за главным администратором доходов бюджета – органом местного самоуправления Брасовского муниципального района Брянской области ,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перечень главных администраторов источников финансирования дефицита  бюджета района   согласно приложению 6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Утвердить ведомственную структуру расходов 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  и на плановый период 2021 и 2022 годов согласно приложению 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Утвердить распределение расходов  бюджета района целевым  статьям (муниципальным программам и непрограмным направлениям деятельности), группам видов расходов на 2020год и на плановый период 2021 и 2022 годов согласно приложению 8 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Утвердить распределение бюджетных ассигнований по разделам, подразделам, целевым статьям (муниципальным программам и непрограмным направлениям деятельности) группам и подгруппам видов расходов классификации расходов бюджета района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становить общий объем бюджетных ассигнований на исполнение публичных нормативных обязательств на 2020 год в сумме   3953023,17  рублей, на 2021 год в сумме  4305465,50 рублей, на 2022 год в сумме   4977442,4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становить объем бюджетных ассигнований дорожного фонда бюджета района на 2020 год в сумме 1539476,00 рублей, на 2021 год в сумме 1796659,00 рублей, на 2022 год в сумме 1906688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района  без внесения изменений в Решение районн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 или сокращение указанных ассигнований в пределах доведенных (сокращенных) главных распорядителей средств областного бюджета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района межбюджетных трансфертов из областного бюдж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им неиспользованные остатки указанных межбюджетных трансфертов на начало текущего финансового года, по которым главными администраторами доходов областного бюджета подтверждена потребность в направлении их на те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района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финансовым отделом администрации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средств бюджета района на  предоставление бюджетным учреждениям субсидий на финансовое обеспечение муниципального задания на оказание муниципальных услуг и субсидий на иные цели. 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районного Совета народных депутатов, за исключением оснований, установленных абзацами вторым,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районн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Установить предельный  объем расходов на обслуживание  муниципального внутреннего долга  Брасовского муниципального района Брянской области на 2020 год в сумме 0,00 рублей, на 2021 год в сумме 0,00 рублей,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исполнение принятых, но не исполненных в 2019 финансовом году обязательств  бюджета  района осуществляется за счет средств  бюджета района, предусмотренных на финансирование аналогичных мероприятий в 2020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 объем межбюджетных трансфертов, получаемых из других бюджетов, на 2020 год в сумме 261780980,69 рубля, на 2021 год в сумме 226965364,17 рубля, на 2022 год в сумме 2220561187,56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sz w:val="28"/>
          <w:szCs w:val="28"/>
        </w:rPr>
        <w:t xml:space="preserve">Установить объем межбюджетных трансфертов, предоставляемых </w:t>
      </w:r>
      <w:r>
        <w:rPr>
          <w:rFonts w:cs="Times New Roman" w:ascii="Times New Roman" w:hAnsi="Times New Roman"/>
          <w:sz w:val="28"/>
          <w:szCs w:val="28"/>
        </w:rPr>
        <w:t>бюджетам поселений,</w:t>
      </w:r>
      <w:r>
        <w:rPr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</w:rPr>
        <w:t xml:space="preserve">20 </w:t>
      </w:r>
      <w:r>
        <w:rPr>
          <w:sz w:val="28"/>
          <w:szCs w:val="28"/>
        </w:rPr>
        <w:t>год в сумме</w:t>
      </w:r>
      <w:r>
        <w:rPr>
          <w:rFonts w:cs="Times New Roman" w:ascii="Times New Roman" w:hAnsi="Times New Roman"/>
          <w:sz w:val="28"/>
          <w:szCs w:val="28"/>
        </w:rPr>
        <w:t xml:space="preserve"> 12122271,00 рублей, на 2021 год в сумме 3531956,00 рублей, на 2022 год в сумме 3579249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распределение дотаций, субвенций и субсидий бюджетам поселений на 2020-2022 годы согласно приложению 10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Распределение межбюджетных трансфертов бюджетам поселений, за исключением межбюджетных трансфертов, распределение которых утверждено приложением 10 к настоящему Решению, устанавливается нормативными правовыми актами администрации Брас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Установить что остатки средств бюджета района на начало текущего финансового года, за исключением остатков средств дорожного фонда Брасовского муниципального района Брянской области и остатков неиспользованных межбюджетных трансфертов, полученных бюджетом  района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района, и на увеличение бюджетных ассигнований на оплату муниципальных контрактов на поставку товаров, ,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Установить размер резервного фонда администрации Брасовского муниципального района Брянской области на 2020 год в сумме 100000,00 рублей, на 2021 год в сумме 100000,00 рублей, на 2022 год в сумме 100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Утвердить объем и структуру источников внутреннего финансирования дефицита бюджета района согласно приложению 11 к 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Субсидии юридическим лицам (за исключением субсидий муниципальным учреждениям), 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айона. Нормативные правовые акты, регулирующие предоставление субсидий юридическим лицам (за исключением субсидий  муниципальным учреждениям), некоммерческим организациям потребительской кооперации (не являющимся автономными и бюджетными учреждениями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некоммерческих организаций потребительской кооперации (не являющимся автономными и бюджетными учреждениями)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3.Установить, что руководители исполнительных органов муниципальной власти Брасовского муниципального районаБрянской области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униципальной власти Брасо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 персонала.    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Утвердить верхний предел муниципального  внутреннего долга Брасовского муниципального района Брянской области по  муниципальным  гарантиям Брасовского муниципального района Брянской области  в валюте Российской Федерации на 1 января 2021 год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 0,00 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а в сумме 0,00 рублей,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становить что на 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Брасовского муниципального района Брянской области, в том числе финансовое обеспечение деятельности муниципальных учреждений, своевременного их 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Финансовому отделу администрации Брасовского муниципального района Брянской области представлять в районный Совет народных депутатов и Контрольно-счетную палату Брасовского муниципального района Брянской области ежеквартально информацию об исполнении бюджета Брасовского муниципального района Брянской области в 2020 году в десятидневный срок со дня представления соответствующей отчетности в Финансовое Управление Брянской области 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7.Администрации Брасовского муниципального района Брянской области ежеквартально представлять в районный Совет народных депутатов и Контрольно-счетную палату утвержденный отчет об исполнении бюджета Брас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в течении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8.Настоящее Решение о бюджете района  вступает в силу  с 1 января 2020 год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9.Решение о бюджете района подлежит официальному опубликованию не позднее 10 дней со дня его подписания в установленном порядке в районной газете « 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депутатов:                                                                В.А.Иванютин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3:45:00Z</dcterms:created>
  <dc:creator>Аксёненко Артур</dc:creator>
  <dc:description/>
  <cp:keywords/>
  <dc:language>en-US</dc:language>
  <cp:lastModifiedBy>User</cp:lastModifiedBy>
  <cp:lastPrinted>2018-12-21T09:33:00Z</cp:lastPrinted>
  <dcterms:modified xsi:type="dcterms:W3CDTF">2020-12-10T14:02:00Z</dcterms:modified>
  <cp:revision>6</cp:revision>
  <dc:subject/>
  <dc:title>закон об областном бюджете</dc:title>
</cp:coreProperties>
</file>