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» июня  2020 г. №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18846235,76 рубля, в том числе налоговые и неналоговые доходы в сумме 853944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22145171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298935,24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288979803,17 рубля, в том числе налоговые и неналоговые доходы в сумме 83237159,00 рублей и на 2022 год  в сумме 297807655,56 рублей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288979803,17 рубля,  в том числе условно утвержденные расходы в сумме 3224154,00 рублей и на 2022 год в сумме 297807655,5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881006,65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707476,00 рублей, на 2021 год в сумме 1796659,00 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33451788,76 рублей, на 2021 год в сумме 205742644,17 рублей, на 2022 год в сумме 21032746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0633576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0:00Z</dcterms:created>
  <dc:creator>Аксёненко Артур</dc:creator>
  <dc:description/>
  <dc:language>en-US</dc:language>
  <cp:lastModifiedBy>User</cp:lastModifiedBy>
  <cp:lastPrinted>2018-12-21T09:33:00Z</cp:lastPrinted>
  <dcterms:modified xsi:type="dcterms:W3CDTF">2020-06-26T06:40:00Z</dcterms:modified>
  <cp:revision>2</cp:revision>
  <dc:subject/>
  <dc:title>закон об областном бюджете</dc:title>
</cp:coreProperties>
</file>