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880"/>
        <w:gridCol w:w="5760"/>
      </w:tblGrid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 решению районного Совета народных депутатов</w:t>
            </w:r>
          </w:p>
        </w:tc>
      </w:tr>
      <w:tr>
        <w:trPr>
          <w:trHeight w:val="43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" О бюджете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«Брасовский район» на 2020 год и на плановый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период 2021 и 2022 годов"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2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« Брасовский район»</w:t>
            </w:r>
          </w:p>
        </w:tc>
      </w:tr>
      <w:tr>
        <w:trPr>
          <w:trHeight w:val="570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 источников финансирования дефицита  бюджета муниципального образования « Брасовский район»</w:t>
            </w:r>
          </w:p>
        </w:tc>
      </w:tr>
      <w:tr>
        <w:trPr>
          <w:trHeight w:val="315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ого администратора источников финансирования дефицита  бюджета 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образования «Брасовский райо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муниципального образования «Брасовский район»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Брасовского района</w:t>
            </w:r>
          </w:p>
        </w:tc>
      </w:tr>
      <w:tr>
        <w:trPr>
          <w:trHeight w:val="1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2603 71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ом  муниципального района  бюджетных  кредитов,  предоставленных   бюджетом субъекта Российской Федерации для покрытия временных кассовых разрывов, возникающих при исполнении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2603 81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бюджетных  кредитов, предоставленных  бюджетом субъекта  Российской Федерации для покрытия временных кассовых разрывов, возникающих при исполнении бюджета муниципального района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702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централизованных кредитов АПК 1992-1994 годов , предоставленных юридическим лицам из бюджетов муниципальных районов в валюте Российской Федерации.</w:t>
            </w:r>
          </w:p>
        </w:tc>
      </w:tr>
      <w:tr>
        <w:trPr>
          <w:trHeight w:val="13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 2610 54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ам  поселений  из  бюджета   муниципального  района бюджетных кредитов для покрытия временных  кассовых  разрывов, возникающих при исполнении бюджетов  поселений </w:t>
            </w:r>
          </w:p>
        </w:tc>
      </w:tr>
      <w:tr>
        <w:trPr>
          <w:trHeight w:val="27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261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ами поселений  бюджетных кредитов, полученных из бюджета муниципального района    для покрытия временных кассовых разрывов, возникающих при исполнении бюджетов   поселений</w:t>
            </w:r>
          </w:p>
        </w:tc>
      </w:tr>
      <w:tr>
        <w:trPr>
          <w:trHeight w:val="7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3:00Z</dcterms:created>
  <dc:creator>User</dc:creator>
  <dc:description/>
  <cp:keywords/>
  <dc:language>en-US</dc:language>
  <cp:lastModifiedBy>User</cp:lastModifiedBy>
  <cp:lastPrinted>2018-11-07T14:11:00Z</cp:lastPrinted>
  <dcterms:modified xsi:type="dcterms:W3CDTF">2020-02-27T06:29:00Z</dcterms:modified>
  <cp:revision>5</cp:revision>
  <dc:subject/>
  <dc:title>Приложение №5</dc:title>
</cp:coreProperties>
</file>