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26  » февраля   2020 г. №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0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1 и 2022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0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314567993,01 рубля, в том числе налоговые и неналоговые доходы в сумме 8539444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317866928,2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3298935,24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1 год в сумме 288979803,17 рубля, в том числе налоговые и неналоговые доходы в сумме 83237159,00 рублей и на 2022 год  в сумме 297807655,56 рублей, в том числе налоговые и неналоговые доходы в сумме 87480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1 год в сумме    288979803,17 рубля,  в том числе условно утвержденные расходы в сумме 3224154,00 рублей и на 2022 год в сумме 297807655,56 рублей, в том числе условно утвержденные расходы в сумме 65678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1 год в сумме 0,00 рублей, на 2022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2 года в сумме 0,00 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0год и на плановый период 2021 и 2022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0 год и на  плановый период 2021 и 2022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и на плановый период 2021 и 2022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0год и на плановый период 2021 и 2022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0 год в сумме   3881006,65  рублей, на 2021 год в сумме  4305465,50 рублей, на 2022 год в сумме   4977442,4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0 год в сумме 1707476,00 рублей, на 2021 год в сумме 1796659,00 рублей, на 2022 год в сумме 190668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0 год в сумме 0,00 рублей, на 2021 год в сумме 0,00 рублей,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19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0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0 год в сумме 229173546,01 рублей, на 2021 год в сумме 205742644,17 рублей, на 2022 год в сумме 210327467,5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б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0633576,00 рублей, на 2021 год в сумме 3531956,00 рублей, на 2022 год в сумме 3579249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0-2022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0 год в сумме 100000,00 рублей, на 2021 год в сумме 100000,00 рублей, на 2022 год в сумме 10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1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а в сумме 0,00 рублей,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00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0-02-20T06:25:00Z</dcterms:modified>
  <cp:revision>6</cp:revision>
  <dc:subject/>
  <dc:title>закон об областном бюджете</dc:title>
</cp:coreProperties>
</file>