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18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18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 районного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вета  народных депутатов «О внесении изменений  в решение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 бюджете Брасовского муниципального района  Брянской области на 2020 год и на плановый период 2021 и 2022 годов ».     </w:t>
      </w:r>
    </w:p>
    <w:p>
      <w:pPr>
        <w:pStyle w:val="Normal"/>
        <w:ind w:left="11880" w:hanging="18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 решению  районного</w:t>
      </w:r>
    </w:p>
    <w:p>
      <w:pPr>
        <w:pStyle w:val="Normal"/>
        <w:numPr>
          <w:ilvl w:val="0"/>
          <w:numId w:val="0"/>
        </w:numPr>
        <w:ind w:left="11880" w:hanging="1800"/>
        <w:outlineLvl w:val="0"/>
        <w:rPr/>
      </w:pPr>
      <w:r>
        <w:rPr>
          <w:sz w:val="28"/>
          <w:szCs w:val="28"/>
        </w:rPr>
        <w:t>Совета  народных депутатов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/>
      </w:pPr>
      <w:r>
        <w:rPr>
          <w:sz w:val="28"/>
          <w:szCs w:val="28"/>
        </w:rPr>
        <w:t xml:space="preserve">«О  бюджете Брасовского муниципального района  Брянской области на 2020 год и на плановый период 2021 и 2022 годов ».     </w:t>
      </w:r>
    </w:p>
    <w:p>
      <w:pPr>
        <w:pStyle w:val="Normal"/>
        <w:numPr>
          <w:ilvl w:val="0"/>
          <w:numId w:val="0"/>
        </w:numPr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ЕРЕЧЕНЬ ГЛАВНЫХ АДМИНИСТРАТОРОВ ДОХОДОВ  БЮДЖЕТА БРАСОВСКОГО 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right" w:pos="14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46"/>
        <w:gridCol w:w="9532"/>
      </w:tblGrid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доходов  бюджета  Брасовского муниципального района Брян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а доход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 бюджета Брасовского муниципального района Брянской област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 ( перерасчеты, недоимка и задолженность по соответствующему  платежу, в том числе отмененному 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 муниципаль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16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 муниципальных районов на осуществление  дорожной деятельности в отношении автомобильных дорог общего пользования, а также капитального ремонта  и ремонта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43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 модернизацию) объектов питьевого водоснаб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6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 254 9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255 1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осуществление полномочий  по составлению (изменению )  списков  кандидатов в присяжные заседатели федеральных судов общей  юрисдикции 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526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выплату единовременного 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08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убвенции бюджетам муниципальных районов на  предоставление жилых помещений  детям-сиротам и детям, оставшимся без попечения 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осуществление первичного  воинского  учета на территориях, где отсутствуют военные  комиссариа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 030 05 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муниципальным районам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 05013 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 в аренду имущества, находящегося в оперативном  управлении органов  управления муниципальных районов  и созданных  ими учреждений ( за исключением имущества муниципальных бюджетных и автономных учреждений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7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сдачи в аренду имущества, составляющего казну муниципальных районов (за исключением земельных участков 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1 05313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31313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701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 части прибыли, остающейся после уплаты налогов и иных  обязательных платежей муниципальных унитарных  предприятий, созданных муниципальными районами</w:t>
            </w:r>
          </w:p>
        </w:tc>
      </w:tr>
      <w:tr>
        <w:trPr>
          <w:trHeight w:val="14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 02 052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  от реализации имущества, находящегося   в  оперативном  управлении 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 основных  средст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 06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 053 05 0000 4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основных средств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05 0000 4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 ,а также имущества муниципальных унитарных предприятий, в том числе казенных),в части реализации  материальных запасов  по указанному имуществ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 06 0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 0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07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7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09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9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19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1154 01 0000 14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Главой 15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</w:rPr>
                <w:t>пункте 6 статьи 46</w:t>
              </w:r>
            </w:hyperlink>
            <w:r>
              <w:rPr>
                <w:rFonts w:eastAsia="Calibri"/>
                <w:color w:val="000000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3" w:leader="none"/>
              </w:tabs>
              <w:snapToGrid w:val="false"/>
              <w:spacing w:lineRule="auto" w:line="30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 администрации Брасов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228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00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0029 05 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 на компенсацию  части платы, взимаемой с родителей ( законных представителей ), за присмотр и уход за детьми, посещающими образовательные организации ,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5303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овый отдел администрации  Брас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3050 05 0000 12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1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 002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 на поддержку мер по 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0 024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 05 000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 (зачета) излишне уплаченных или излишне взысканных 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ые доходы бюджета  Брасовского района, администрирование которых  может осуществляться главными администраторами  бюджета района в пределах их компетенции  «*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от оказания платных услуг  (работ) получателями  средств  бюджетов муниципальных район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05  0000 1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 050 05 0000 18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 поступления, зачисляемые в бюджеты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 999 05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*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1- Администрация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2- Отдел образования администрации Брас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2-  Финансовый отдел администрации Брас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2769026F285618451AC18DD1E863B0FDAE58824670663DEFACBFF81526D93824A80C315A598C76C8A1FF2F61B719347B820D54C88463Ex7CFH" TargetMode="External"/><Relationship Id="rId3" Type="http://schemas.openxmlformats.org/officeDocument/2006/relationships/hyperlink" Target="consultantplus://offline/ref=4EC99344A47B3F67E80CA7DAB83CEFD1D7C8E5DE2AF49232B1B1F4A1DA9CD8D24E4B15880019E6E208C67FD9FC64C85C11FD044626C0BB6DW7D4H" TargetMode="External"/><Relationship Id="rId4" Type="http://schemas.openxmlformats.org/officeDocument/2006/relationships/hyperlink" Target="consultantplus://offline/ref=E7B78F2B3D23AA6854E4D98C9115583EA3CD806DB438E09D2E71B3D77F737C650FFE449E54BAF97FA95BA277DCE28F1017E13FA3908A55F6PCE3H" TargetMode="External"/><Relationship Id="rId5" Type="http://schemas.openxmlformats.org/officeDocument/2006/relationships/hyperlink" Target="consultantplus://offline/ref=91D757FA07B7B586F7A6A612C55D467FD0A7AD91DDA2F0646954CC2C7DC408485D4E3CE029A5EAB5FDA97F8C57647EB24D9F06B72204o5U3H" TargetMode="External"/><Relationship Id="rId6" Type="http://schemas.openxmlformats.org/officeDocument/2006/relationships/hyperlink" Target="consultantplus://offline/ref=91D757FA07B7B586F7A6A612C55D467FD0A1AA9FDCAFF0646954CC2C7DC408485D4E3CE52AA2E3B5FDA97F8C57647EB24D9F06B72204o5U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3:00Z</dcterms:created>
  <dc:creator>Test Only</dc:creator>
  <dc:description/>
  <dc:language>en-US</dc:language>
  <cp:lastModifiedBy>User</cp:lastModifiedBy>
  <cp:lastPrinted>2018-12-18T09:11:00Z</cp:lastPrinted>
  <dcterms:modified xsi:type="dcterms:W3CDTF">2020-12-02T11:43:00Z</dcterms:modified>
  <cp:revision>2</cp:revision>
  <dc:subject/>
  <dc:title/>
</cp:coreProperties>
</file>