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11 » декабря  2019 г. №6-2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0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1 и 2022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 ( в редакции Решений № 6-49 от 26.02.2020Г, №6-66 от 26.06. 2020г, № 6-67 от 26.08.2020г ).</w:t>
        <w:tab/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0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330600321,28 рублей, в том числе налоговые и неналоговые доходы в сумме 8582044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333899256,5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3298935,24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1 год в сумме 310202523,17 рубля, в том числе налоговые и неналоговые доходы в сумме 83237159,00 рублей и на 2022 год  в сумме 308041375,76 рублей, в том числе налоговые и неналоговые доходы в сумме 87480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1 год в сумме    310202523,17 рубля,  в том числе условно утвержденные расходы в сумме 3224154,00 рублей и на 2022 год в сумме 308041375,76 рублей, в том числе условно утвержденные расходы в сумме 65678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1 год в сумме 0,00 рублей, на 2022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2 года в сумме 0,00 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0год и на плановый период 2021 и 2022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0 год и на  плановый период 2021 и 2022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и на плановый период 2021 и 2022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0год и на плановый период 2021 и 2022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0 год в сумме   3953023,17  рублей, на 2021 год в сумме  4305465,50 рублей, на 2022 год в сумме   4977442,4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0 год в сумме 1707476,00 рублей, на 2021 год в сумме 1796659,00 рублей, на 2022 год в сумме 190668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0 год в сумме 0,00 рублей, на 2021 год в сумме 0,00 рублей,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19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0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0 год в сумме 244779874,28рубля, на 2021 год в сумме 226965364,17 рубля, на 2022 год в сумме 2220561187,5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б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0777271,00 рублей, на 2021 год в сумме 3531956,00 рублей, на 2022 год в сумме 3579249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0-2022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0 год в сумме 100000,00 рублей, на 2021 год в сумме 100000,00 рублей, на 2022 год в сумме 10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1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а в сумме 0,00 рублей,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03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0-10-21T07:43:00Z</dcterms:modified>
  <cp:revision>7</cp:revision>
  <dc:subject/>
  <dc:title>закон об областном бюджете</dc:title>
</cp:coreProperties>
</file>