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 августа  2020г № 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1.12.2019 года № 6-29 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0год и плановый период 2021 и 2022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Внести в Решение районного Совета народных депутатов от 11.12.2019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29 « О бюджете Брасовского муниципального района Брянской области на 2020 год и на плановый период 2021 и 2022 годов ( в редакции Решение №6-49 от 26.02.2020г, № 6-66 от 26.06.2020г) следующие изменения:</w:t>
      </w:r>
    </w:p>
    <w:p>
      <w:pPr>
        <w:pStyle w:val="Normal"/>
        <w:rPr/>
      </w:pPr>
      <w:r>
        <w:rPr/>
        <w:t xml:space="preserve">        </w:t>
      </w:r>
      <w:r>
        <w:rPr/>
        <w:t>1 . В пункте  1 абзац  1 цифры « 318846235,76 » « 85394447,00»  заменить цифрами «  322561509,76» «85394447,00».                  »   «               ».</w:t>
      </w:r>
    </w:p>
    <w:p>
      <w:pPr>
        <w:pStyle w:val="Normal"/>
        <w:rPr/>
      </w:pPr>
      <w:r>
        <w:rPr/>
        <w:t xml:space="preserve">        </w:t>
      </w:r>
      <w:r>
        <w:rPr/>
        <w:t>2. В пункте 1 абзац 2 цифры «322145171,00» заменить цифрами «325860445,00 ».</w:t>
      </w:r>
      <w:bookmarkStart w:id="0" w:name="_GoBack"/>
      <w:bookmarkEnd w:id="0"/>
    </w:p>
    <w:p>
      <w:pPr>
        <w:pStyle w:val="Normal"/>
        <w:rPr/>
      </w:pPr>
      <w:r>
        <w:rPr/>
        <w:t xml:space="preserve">       </w:t>
      </w:r>
      <w:r>
        <w:rPr/>
        <w:t>3.В пункте 2 абзац 1 цифры на 2021 год «288979803,17» «83237159,00» заменить цифрами « 322561509,76» «83237159,00», на 2022 год цифры « 297807655,56» « 83237159,00» заменить цифрами «310202523,17» «83237159</w:t>
      </w:r>
    </w:p>
    <w:p>
      <w:pPr>
        <w:pStyle w:val="Normal"/>
        <w:rPr/>
      </w:pPr>
      <w:r>
        <w:rPr/>
        <w:t xml:space="preserve">       </w:t>
      </w:r>
      <w:r>
        <w:rPr/>
        <w:t>4. В пункте 2 абзац 2 цифры на 2021 год «288979803,17» заменить цифрами « 310202523,17», на 2022 год цифры «297807655,56» заменить цифрами «308041375,76».</w:t>
      </w:r>
    </w:p>
    <w:p>
      <w:pPr>
        <w:pStyle w:val="Normal"/>
        <w:rPr/>
      </w:pPr>
      <w:r>
        <w:rPr/>
        <w:t xml:space="preserve">        </w:t>
      </w:r>
      <w:r>
        <w:rPr/>
        <w:t>3 .Дополнить Решение районного Совета народных депутатов приложением 1.3 согласно приложению 1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4. Дополнить Решение районного Совета народных депутатов приложением 7.3 согласно приложению 2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5. Дополнить Решение районного Совета народных депутатов приложением  8.3 согласно приложению 3 к настоящему 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6 .Дополнить Решение районного Совета народных депутатов приложением 9.3 согласно приложению 4 к настоящему Решению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7. Дополнить Решение районного  Совета народных депутатов приложением 10.2 согласно приложению 5 к настоящему Решению.   </w:t>
      </w:r>
    </w:p>
    <w:p>
      <w:pPr>
        <w:pStyle w:val="Normal"/>
        <w:rPr>
          <w:szCs w:val="28"/>
        </w:rPr>
      </w:pPr>
      <w:r>
        <w:rPr/>
        <w:t xml:space="preserve">        </w:t>
      </w:r>
      <w:r>
        <w:rPr/>
        <w:t xml:space="preserve">8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 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36:00Z</dcterms:created>
  <dc:creator>Райфо</dc:creator>
  <dc:description/>
  <cp:keywords/>
  <dc:language>en-US</dc:language>
  <cp:lastModifiedBy>User</cp:lastModifiedBy>
  <cp:lastPrinted>2018-02-15T14:25:00Z</cp:lastPrinted>
  <dcterms:modified xsi:type="dcterms:W3CDTF">2020-08-14T06:37:00Z</dcterms:modified>
  <cp:revision>11</cp:revision>
  <dc:subject/>
  <dc:title>БРАСОВСКИЙ   РАЙОННЫЙ СОВЕТ НАРОДНЫХ ДЕПУТАТОВ</dc:title>
</cp:coreProperties>
</file>