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 26  »   июня 2020г № 6-66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19 года № 6-29 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Внести в Решение районного Совета народных депутатов от 11.12.2019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9 « О бюджете Брасовского муниципального района Брянской области на 2020 год и на плановый период 2021 и 2022 годов ( в редакции Решение №6-49 от 26.02.2020г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 . В пункте  1 абзац  1 цифры « 314567993,01 » « 85394447,00»  заменить цифрами « 318846235,76 »   «  85394447,00».</w:t>
      </w:r>
    </w:p>
    <w:p>
      <w:pPr>
        <w:pStyle w:val="Normal"/>
        <w:rPr/>
      </w:pPr>
      <w:r>
        <w:rPr/>
        <w:t xml:space="preserve">        </w:t>
      </w:r>
      <w:r>
        <w:rPr/>
        <w:t>2. В пункте 1 абзац 2 цифры «317866928,25» заменить цифрами «322145171,00 ».</w:t>
      </w:r>
      <w:bookmarkStart w:id="0" w:name="_GoBack"/>
      <w:bookmarkEnd w:id="0"/>
    </w:p>
    <w:p>
      <w:pPr>
        <w:pStyle w:val="Normal"/>
        <w:rPr/>
      </w:pPr>
      <w:r>
        <w:rPr/>
        <w:t xml:space="preserve">        </w:t>
      </w:r>
      <w:r>
        <w:rPr/>
        <w:t>3 .Дополнить Решение районного Совета народных депутатов приложением 1.2 согласно приложению 1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4. Дополнить Решение районного Совета народных депутатов приложением 7.2 согласно приложению 2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5. Дополнить Решение районного Совета народных депутатов приложением  8.2 согласно приложению 3 к настоящему 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6 .Дополнить Решение районного Совета народных депутатов приложением 9.2 согласно приложению 4 к настоящему Решению.        </w:t>
      </w:r>
    </w:p>
    <w:p>
      <w:pPr>
        <w:pStyle w:val="Normal"/>
        <w:rPr/>
      </w:pPr>
      <w:r>
        <w:rPr/>
        <w:t xml:space="preserve">        </w:t>
      </w:r>
      <w:r>
        <w:rPr/>
        <w:t>7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</w:t>
      </w:r>
    </w:p>
    <w:p>
      <w:pPr>
        <w:pStyle w:val="Normal"/>
        <w:ind w:hanging="18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36:00Z</dcterms:created>
  <dc:creator>Райфо</dc:creator>
  <dc:description/>
  <dc:language>en-US</dc:language>
  <cp:lastModifiedBy>User</cp:lastModifiedBy>
  <cp:lastPrinted>2018-02-15T14:25:00Z</cp:lastPrinted>
  <dcterms:modified xsi:type="dcterms:W3CDTF">2020-06-26T06:36:00Z</dcterms:modified>
  <cp:revision>2</cp:revision>
  <dc:subject/>
  <dc:title>БРАСОВСКИЙ   РАЙОННЫЙ СОВЕТ НАРОДНЫХ ДЕПУТАТОВ</dc:title>
</cp:coreProperties>
</file>