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/>
      </w:pPr>
      <w:r>
        <w:rPr>
          <w:b/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 xml:space="preserve">«О внесении изменений в РЕШЕНИЕ 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>«О бюджете Брасо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b/>
          <w:caps/>
        </w:rPr>
        <w:t xml:space="preserve">Брянской области  на 2020 год 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b/>
          <w:caps/>
        </w:rPr>
        <w:t>И НА ПЛАНОВЫЙ ПЕРИОД 2021 И 2022 ГОДОВ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0" w:after="200"/>
        <w:ind w:left="-180" w:right="-261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20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В соответствии со ст.8 Устава муниципального образования в порядке законодательной инициативы настоящий проект решения (постановления) вносится на рассмотрение законодательного (представительного) органа муниципального района (городского округа)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 w:before="0" w:after="200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8038811,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8038811,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200"/>
        <w:ind w:firstLine="720"/>
        <w:jc w:val="both"/>
        <w:rPr/>
      </w:pPr>
      <w:r>
        <w:rPr>
          <w:rFonts w:cs="Cambria" w:ascii="Cambria" w:hAnsi="Cambria"/>
        </w:rPr>
        <w:t xml:space="preserve">Общий объем доходной части местного бюджета на 2020 год увеличен  на 8038811,52 рубля  за счет  безвозмездных поступлений на сумму 7612811,52 рублей, за счет налоговых  и неналоговых доходов  на 426000 рублей. </w:t>
      </w:r>
    </w:p>
    <w:p>
      <w:pPr>
        <w:pStyle w:val="Normal"/>
        <w:shd w:fill="FFFFFF" w:val="clear"/>
        <w:suppressAutoHyphens w:val="true"/>
        <w:spacing w:lineRule="auto" w:line="264" w:before="0" w:after="200"/>
        <w:ind w:firstLine="72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</w:t>
      </w:r>
      <w:r>
        <w:rPr>
          <w:rFonts w:cs="Cambria" w:ascii="Cambria" w:hAnsi="Cambria"/>
        </w:rPr>
        <w:t>На 2021-2022 годы объем доходов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 w:before="0" w:after="200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015"/>
        <w:gridCol w:w="1386"/>
        <w:gridCol w:w="969"/>
        <w:gridCol w:w="797"/>
      </w:tblGrid>
      <w:tr>
        <w:trPr>
          <w:tblHeader w:val="true"/>
          <w:trHeight w:val="73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доход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20 го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21 год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4942,79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2000 02 0000 11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830,4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 02010 02 0000 11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262827,7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05  02020 02 0000 11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 ( за налоговые периоды, истекшие до 1 января 2011 года 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5 03000 01 0000 11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2112,3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10 01 0000 11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2112,3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384,8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5000 00 0000 12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 в том числе казенных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384,8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10 00 0000 12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получаемые в виде арендной платы за земельные участки государственная собственность на которые не разграничена,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05013 13 0000 12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0 00 0000 12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300 00 0000 12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,8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310 00 0000 12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,8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313 05 0000 12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,8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 00000 00 0000 000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70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02000 00 0000 1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70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02060 00 0000 1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70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 02065 05 0000 1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70,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543653,9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2000 00 0000 00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-425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0 05 0000 41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25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25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00 00 0000 4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6346,0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10 00 0000 4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13 05 0000 4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013 13 0000 4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300 00 0000 4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46,0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310 00 0000 4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346,0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313 05 0000 4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6313 13 0000 43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46,0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0000 00 0000 000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1455,57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 00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727,9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  <w:sz w:val="16"/>
                <w:szCs w:val="16"/>
              </w:rPr>
              <w:t>116 0107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96,7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073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96,78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08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083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14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143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15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153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17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173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19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31,1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193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231,1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20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01203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02000020000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220,3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02010020000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72220,3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10000 00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507,3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10120 00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507,3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10123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022,3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10129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5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1100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уплачиваемые в целях возмещения вред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7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11050 01 0000 14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64" w:before="0" w:after="200"/>
        <w:ind w:firstLine="720"/>
        <w:jc w:val="right"/>
        <w:rPr>
          <w:sz w:val="16"/>
          <w:szCs w:val="16"/>
        </w:rPr>
      </w:pPr>
      <w:r>
        <w:rPr>
          <w:color w:val="000000"/>
          <w:sz w:val="16"/>
          <w:szCs w:val="16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495"/>
        <w:gridCol w:w="1523"/>
        <w:gridCol w:w="1525"/>
        <w:gridCol w:w="1490"/>
      </w:tblGrid>
      <w:tr>
        <w:trPr>
          <w:tblHeader w:val="true"/>
          <w:trHeight w:val="73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12811,5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02 00000 00 0000 00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12811,5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20000 00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   ( межбюджетные субсидии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260479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0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20077 00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47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20077 05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47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02 25304 00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179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02 25304 05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179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02 30000  00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72016,5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02 35260 00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16,5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02 35260 05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016,5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40000 00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6003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202 49000 00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6003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49999 05 0000 150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6003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8811,5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</w:rPr>
        <w:t xml:space="preserve">  </w:t>
      </w:r>
      <w:r>
        <w:rPr/>
        <w:t xml:space="preserve">По налоговым и неналоговым доходам доходная часть местного бюджета на 2020 год увеличена  на  1969653,92рублей, в том числе : </w:t>
      </w:r>
    </w:p>
    <w:p>
      <w:pPr>
        <w:pStyle w:val="Normal"/>
        <w:spacing w:lineRule="auto" w:line="276" w:before="0" w:after="200"/>
        <w:jc w:val="both"/>
        <w:rPr/>
      </w:pPr>
      <w:r>
        <w:rPr/>
        <w:t>-по единому налогу на вмененный доход на 262830,46 рублей ( поступила задолженность за прошлые периоды  и уплата  авансовых платежей ) ;</w:t>
      </w:r>
    </w:p>
    <w:p>
      <w:pPr>
        <w:pStyle w:val="Normal"/>
        <w:spacing w:lineRule="auto" w:line="276" w:before="0" w:after="200"/>
        <w:jc w:val="both"/>
        <w:rPr/>
      </w:pPr>
      <w:r>
        <w:rPr/>
        <w:t>- по единому сельскохозяйственному налогу на 822112,33 рублей( в связи с увеличением суммы доходов ,учитываемых при определении налоговой базы ООО « Сельхозник»);</w:t>
      </w:r>
    </w:p>
    <w:p>
      <w:pPr>
        <w:pStyle w:val="Normal"/>
        <w:spacing w:lineRule="auto" w:line="276" w:before="0" w:after="200"/>
        <w:jc w:val="both"/>
        <w:rPr/>
      </w:pPr>
      <w:r>
        <w:rPr/>
        <w:t>- по доходам  от использования имущества, находящегося  в государственной и муниципальной собственности-на 380384,86 рублей ( поступила задолженность прошлых лет по аренде земель в сумме 50 000 рублей, в связи с переносом сроков передачи объектов газификации в собственность Брянской области  поступит арендная плата в сумме 330000 рублей, поступили средства от установления сервитута-384,86 рублей);</w:t>
      </w:r>
    </w:p>
    <w:p>
      <w:pPr>
        <w:pStyle w:val="Normal"/>
        <w:spacing w:lineRule="auto" w:line="276" w:before="0" w:after="200"/>
        <w:jc w:val="both"/>
        <w:rPr/>
      </w:pPr>
      <w:r>
        <w:rPr/>
        <w:t>-по  доходам от  оказания платных услуг и компенсации затрат государства на 22870,70 рублей ( поступили средства от возмещения затрат за тепло и электроэнергию  за помещение, переданное в  безвозмездное пользование);</w:t>
      </w:r>
    </w:p>
    <w:p>
      <w:pPr>
        <w:pStyle w:val="Normal"/>
        <w:spacing w:lineRule="auto" w:line="276" w:before="0" w:after="200"/>
        <w:jc w:val="both"/>
        <w:rPr/>
      </w:pPr>
      <w:r>
        <w:rPr/>
        <w:t>- по штрафам увеличены доходы на 481455,57 рублей  ( поступили штрафы за административные штрафы, установленные Кодексом Российской Федерации об административных правонарушениях в сумме 118727,91   рублей, административные штрафы, установленные законами субъектов Российской Федерации об административных правонарушениях -  72220,34 рублей, платежи в целях возмещения причиненного ущерба (убытков)-  210507,32 рублей, платежи, уплачиваемые в целях возмещения вреда-80000 рублей.)</w:t>
      </w:r>
    </w:p>
    <w:p>
      <w:pPr>
        <w:pStyle w:val="Normal"/>
        <w:shd w:fill="FFFFFF" w:val="clear"/>
        <w:suppressAutoHyphens w:val="true"/>
        <w:spacing w:lineRule="auto" w:line="264" w:before="240" w:after="200"/>
        <w:ind w:firstLine="720"/>
        <w:jc w:val="both"/>
        <w:rPr/>
      </w:pPr>
      <w:r>
        <w:rPr/>
        <w:t>По доходам от  продажи материальных и нематериальных активов уменьшены доходы на 1543653,92 рублей (увеличены доходы  за счет продажи земель сельскохозяйственного назначения на 1950000 рублей в границах сельских поселений на 720 000 рублей в границах городского поселения , поступили средства за счет увеличения площади в сумме 36346,08 рублей , списано имущество( здания школы ) на сумму 2250000 рублей, не реализовано здание школы  МОУ Локотской  СОШ №1 им. П.А.Маркова стоимостью 2000000 рублей ( отсутствует возможность раздела единого земельного участка, закрепленного на праве постоянного(бессрочного) пользования ).</w:t>
      </w:r>
    </w:p>
    <w:p>
      <w:pPr>
        <w:pStyle w:val="Normal"/>
        <w:shd w:fill="FFFFFF" w:val="clear"/>
        <w:suppressAutoHyphens w:val="true"/>
        <w:spacing w:lineRule="auto" w:line="264" w:before="240" w:after="200"/>
        <w:ind w:firstLine="720"/>
        <w:jc w:val="both"/>
        <w:rPr/>
      </w:pPr>
      <w:r>
        <w:rPr/>
        <w:t xml:space="preserve"> </w:t>
      </w:r>
      <w:r>
        <w:rPr/>
        <w:t>Всего налоговые и неналоговые доходы увеличены на 426000,00 рублей.</w:t>
      </w:r>
    </w:p>
    <w:p>
      <w:pPr>
        <w:pStyle w:val="Normal"/>
        <w:spacing w:lineRule="auto" w:line="276" w:before="0" w:after="200"/>
        <w:jc w:val="both"/>
        <w:rPr>
          <w:color w:val="000000"/>
          <w:u w:val="single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Безвозмездные поступления, формирующие доходную часть местного бюджета на 2020 год увеличены на 8259811,52 рубля, в том числе  за счет увеличения  субсидий на 3251792,00 рублей ( Постановление Правительства Брянской области « О внесении изменений в распределение межбюджетных трансфертов бюджетам муниципальных образований на 2020г и на плановый период 2021 и 2022 годов » № 386-п от 21.08.2020г , субвенций  в сумме 72016,52 рублей , иных межбюджетных трансфертов -4936003,00 рублей (постановление Правительства Брянской области </w:t>
      </w:r>
      <w:r>
        <w:rPr>
          <w:color w:val="000000"/>
          <w:shd w:fill="FFFFFF" w:val="clear"/>
        </w:rPr>
        <w:t>«О распределении на 2020 год иных межбюджетных трансфертов муниципальным районам (муниципальным округам, городским округам) на 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«решаем вместе»</w:t>
      </w:r>
      <w:r>
        <w:rPr>
          <w:color w:val="000000"/>
        </w:rPr>
        <w:t xml:space="preserve"> « № 411-п от 27.08.2020г).</w:t>
      </w:r>
    </w:p>
    <w:p>
      <w:pPr>
        <w:pStyle w:val="Normal"/>
        <w:shd w:fill="FFFFFF" w:val="clear"/>
        <w:suppressAutoHyphens w:val="true"/>
        <w:spacing w:lineRule="auto" w:line="264" w:before="240" w:after="200"/>
        <w:ind w:firstLine="720"/>
        <w:jc w:val="both"/>
        <w:rPr/>
      </w:pPr>
      <w:r>
        <w:rPr/>
        <w:t>Безвозмездные поступления, формирующие доходную часть местного бюджета на 2020 год уменьшены на 647000,00  рублей, в том числе  за счет уменьшения субсидий  в сумме 647000,00 рублей в  соответствии с распоряжением Правительства Брянской области « О принятии решения о внесении изменений в сводную бюджетную роспись областного бюджета  в связи с перераспределением бюджетных ассигнований  на финансовое обеспечение мероприятий по строительству и реконструкции      (модернизации) объектов питьевого водоснабжения  № 138-рп от 03.08.2020г,   в соответствии с постановлением Правительства Брянской области « О внесении изменений в Постановление Правительства Брянской области от 30.12.2019г №  723-п « Об утверждении перечней объектов бюджетных инвестиций государственной собственности региональной адресной инвестиционной программы на 2020год и на плановый период 2021-2022 годов, перечней объектов капитальных вложений  муниципальной собственности региональной адресной  инвестиционной программы на 2020год и на плановый период 2021-2022, перечней объектов  капитальных вложений  муниципальной собственности региональной  адресной инвестиционной программы на 2020год и на плановый период 2021-2022 годов и перечня объектов недвижимого имущества региональной адресной инвестиционной программы на 2020год и на плановый период 2021-2022 годов, приобретаемого в государственную собственность Брянской области» № 344-п от 07.08.2020г.</w:t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824"/>
        <w:gridCol w:w="1824"/>
        <w:gridCol w:w="1824"/>
      </w:tblGrid>
      <w:tr>
        <w:trPr>
          <w:trHeight w:val="345" w:hRule="atLeast"/>
        </w:trPr>
        <w:tc>
          <w:tcPr>
            <w:tcW w:w="388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mbria" w:hAnsi="Cambria" w:cs="Cambria"/>
                <w:bCs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357" w:top="851" w:footer="0" w:bottom="1077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 w:before="120" w:after="120"/>
        <w:ind w:left="357" w:hanging="0"/>
        <w:rPr/>
      </w:pPr>
      <w:r>
        <w:rPr/>
        <w:t>Расходная часть бюджета Брасовского муниципального района на 2020 год и на плановый период 2021-2022 годов увеличена в 2020 году  на сумму 8038811,52 рубля, в том числе за счет безвозмездных перечислений из областного бюджета в сумме 7612811,52 рублей, за счет собственных доходов в сумме 426000,00 рублей.</w:t>
      </w:r>
    </w:p>
    <w:p>
      <w:pPr>
        <w:pStyle w:val="Normal"/>
        <w:shd w:fill="FFFFFF" w:val="clear"/>
        <w:spacing w:lineRule="auto" w:line="264" w:before="120" w:after="120"/>
        <w:ind w:left="357" w:hanging="0"/>
        <w:rPr/>
      </w:pPr>
      <w:r>
        <w:rPr/>
        <w:t>Корректировка расходной части бюджета на 2020 – 2022 годы представлена в прилагаемой таблице</w:t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72"/>
        <w:gridCol w:w="3215"/>
        <w:gridCol w:w="728"/>
        <w:gridCol w:w="560"/>
        <w:gridCol w:w="1418"/>
        <w:gridCol w:w="1697"/>
        <w:gridCol w:w="1485"/>
        <w:gridCol w:w="4470"/>
      </w:tblGrid>
      <w:tr>
        <w:trPr>
          <w:trHeight w:val="112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БС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код)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яснение</w:t>
            </w:r>
          </w:p>
        </w:tc>
      </w:tr>
      <w:tr>
        <w:trPr>
          <w:trHeight w:val="2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43 360,6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13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16 7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  лимитов в связи с  новым главным распрядителем ( Брасовский районый Совет народных депутатов)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5 079,7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2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79 3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  лимитов в связи с  новым главным распрядителем ( Брасовский районый Совет народных депутатов)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1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5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5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  лимитов в связи с  новым главным распрядителем ( Брасовский районый Совет народных депутатов)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  лимитов в связи с  новым главным распрядителем ( Брасовский районый Совет народных депутатов)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2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еспечение деятельности главы местной администрации (исполнительно -распорядительного органа местной администраци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5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лимитов местного бюджета  в связи с отсутствием командировок главы  администрации рай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 312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на проезд к месту командировки зам. главы администрации района.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63 714,3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 лимиты на ЦС 0101180930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7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в связи с отсутствием исков по  штрафам за нарушение законодательства о налогах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83 623,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13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16 7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  лимитов в связи с  новым главным распрядителем ( Контроль счетная палата Брасовского рйаоан)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5 287,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2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79 3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  лимитов в связи с  новым главным распрядителем ( Контрольно счетная палата Брасовского рйаоан)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4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0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  лимитов в связи с  новым главным распрядителем ( Контрольно  счетная палата Брасовского рйаоан)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меньшение   лимитов в связи с  новым главным распрядителем ( Контрольно  счетная палата Брасовского рйаоан)</w:t>
            </w:r>
          </w:p>
        </w:tc>
      </w:tr>
      <w:tr>
        <w:trPr>
          <w:trHeight w:val="122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9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 арендованного недвижимого имуще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 318,0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лимитов по зданию улицы Советской 6 "б" ( переданное здание налоговой инспекции) на проплату энергоносителей  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28071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на выплату заработной платы по договорам работникам котельной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71809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7 9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плата программы Технокад-имущество</w:t>
            </w:r>
          </w:p>
        </w:tc>
      </w:tr>
      <w:tr>
        <w:trPr>
          <w:trHeight w:val="289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4807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 9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плата услуг электронного документооборота по передаче отчетности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4807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 9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в связи с отсутствием исков по  штрафам за нарушение законодательства о налогах</w:t>
            </w:r>
          </w:p>
        </w:tc>
      </w:tr>
      <w:tr>
        <w:trPr>
          <w:trHeight w:val="14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51816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5 562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трахование автобусов, находящихся в муниципальной собственности, переданные для осуществления муниципальных перевозок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1S127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681 052,6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областного бюджета и доли софинансирования по местному бюджету по реконструкуции водоснабжения в с.Дубровка Брасовского района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2 8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местного бюджета в сумме 42800 рублей перераспределены с резервного фонда в связи с ЧС ( воостановление водоснабжения в н.п.Новое),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32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7 11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плата услуг по проверке сметной стоимости объекта " Благоустройство территории стадиона ( площадка ГТО"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12S587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программ ( проектов) инициативного бюджетир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2 435,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оля софинансирования  по инициативному бюджетированию в связи с экономией  по заключеным  контрактам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38245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ыплата муниципальных пенсий( доплат к муниципальным пенсиям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едостаток денежных средств в бюджете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2526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ыплата единовременного  пособия при всех формах устройства детей, лишенных родительского попечению в семь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2 016,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областного бюджета на выплату единовременного пособия при устройстве детей в семью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местного бюджета на мат. помощь в связи с ЧС ( пожары)  перераспределены с резервного фонда администрации  района</w:t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Администрация Брас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01 534,1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21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21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218237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организации временной трудоспособности  несовершеннолетних граждан в возрасте от 14 до 18 ле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9 999,9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по временной нетрудоспособности  несовершенолетних граждан в связи с пандемией . Перенесены на заработную плату с начислениями работникам школ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03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ошкольные образовательные учрежд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на уплату судебных  исков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031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17 148,5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лимитов на ГСМ для подвоза детей к месту учебы и  обратно, заработной платы с начислениями, оплату судебных исков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235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питания в образовательных учрежден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71 146,9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местного бюджета перераспределены на  долю соффинансирования на бесплатное питание обучающихся</w:t>
            </w:r>
          </w:p>
        </w:tc>
      </w:tr>
      <w:tr>
        <w:trPr>
          <w:trHeight w:val="122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L3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 422 938,9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областного бюджета на организацию бесплатного питания обучающихся, увеличение местного бюджета - доля софинансирования на организацию бксплатного питания обучающихся</w:t>
            </w:r>
          </w:p>
        </w:tc>
      </w:tr>
      <w:tr>
        <w:trPr>
          <w:trHeight w:val="122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E25097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3 902,4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лимитов в сумме 13902,45 руб. -доля софинансирования ( было заложено по сумме заключенного кантракта, а не по сумме субсидии из областного бюджета)</w:t>
            </w:r>
          </w:p>
        </w:tc>
      </w:tr>
      <w:tr>
        <w:trPr>
          <w:trHeight w:val="14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1330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Мероприятия по решению вопросов местного значения, инициированнных органами местного самоуправления муниципальных образований Брянской области, в рамках проекта " Решаем вмест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 936 003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лимиитов областного бюджета на мероприятия  в рамках проекта " Решаем вместе"</w:t>
            </w:r>
          </w:p>
        </w:tc>
      </w:tr>
      <w:tr>
        <w:trPr>
          <w:trHeight w:val="14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27S479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я отдыха детей в каникулярное время в лагерях с дневным пребыванием на базе образовательных организаций, учреждений физической культуры и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45 051,1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местного бюджета  в сумме  145051,16 руб. доля софинансирования по  проведению оздоровительной компании детей  в связи с  пандемией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лимитов  местного бюджета   в связи с повышением заработной платы на 3,8 %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8 352,0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лимитов местного бюджета на приобретение ГСМ для подвоза горячего питания школьников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3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в связи с отсутствием судебных исков по штрафам за нарушение законодательства о закупках</w:t>
            </w:r>
          </w:p>
        </w:tc>
      </w:tr>
      <w:tr>
        <w:trPr>
          <w:trHeight w:val="98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7 352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меньшение лимитов в связи с отсутствием исков по  штрафам за нарушение законодательства о налогах</w:t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Отдел образования администрации Брас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 421 795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43 360,6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13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16 7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с главного распорядителя бюджетных средств Администрцаии Брасовского рйа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5 079,7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2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9 3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с главного распорядителя бюджетных средств Администрцаии Брасовского рйа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с главного распорядителя бюджетных средств Администрцаии Брасовского рйа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с главного распорядителя бюджетных средств Администрцаии Брасовского рйаона</w:t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Брасовский районный Совет народных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1 440,4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3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13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83 623,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13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16 7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с главного распорядителя бюджетных средств Администрцаии Брасовского рйа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5 287,2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2 5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9 3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с главного распорядителя бюджетных средств Администрцаии Брасовского рйа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с главного распорядителя бюджетных средств Администрцаии Брасовского рйаона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с главного распорядителя бюджетных средств Администрцаии Брасовского рйаона</w:t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Контрольно-Счетная палата Брас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37 910,2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08 00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08 00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011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8,9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0118004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8,9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ени по страховым взносам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0 8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распределены  лимиты местного бюджета  на  восстановление водоснабжения в н.п.Новое (ВР 244)  в сумме 42800 руб , выплату материальной  помощи ( ВР 321)  в связи с ЧС в сумме 5000 руб.. Увеличение лимитов в сумме 27000 рублей.</w:t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Финансовый отдел администрации Брас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0 800,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8 038 811,5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чальник финансового отдела                                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М.Филин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077" w:right="851" w:gutter="0" w:header="357" w:top="1701" w:footer="0" w:bottom="851"/>
          <w:pgNumType w:start="50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87"/>
        <w:gridCol w:w="134"/>
        <w:gridCol w:w="2833"/>
        <w:gridCol w:w="9"/>
        <w:gridCol w:w="653"/>
        <w:gridCol w:w="47"/>
        <w:gridCol w:w="9"/>
        <w:gridCol w:w="505"/>
        <w:gridCol w:w="53"/>
        <w:gridCol w:w="9"/>
        <w:gridCol w:w="43"/>
        <w:gridCol w:w="1375"/>
        <w:gridCol w:w="239"/>
        <w:gridCol w:w="1036"/>
        <w:gridCol w:w="236"/>
        <w:gridCol w:w="1182"/>
        <w:gridCol w:w="236"/>
        <w:gridCol w:w="2741"/>
        <w:gridCol w:w="30"/>
        <w:gridCol w:w="24"/>
        <w:gridCol w:w="236"/>
      </w:tblGrid>
      <w:tr>
        <w:trPr>
          <w:trHeight w:val="112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код)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яснение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644,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плата за медосмотр водителей, СПС " Консультант-Плюс",сдача электронной отчетности, запасных частей на транспортные средства,  техобслуживание системы  оповещения и пожаротушения </w:t>
            </w:r>
          </w:p>
        </w:tc>
        <w:tc>
          <w:tcPr>
            <w:tcW w:w="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1202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штатного расписания (увеличение должностных окладов специалистам  КДН)с 01.01.2020 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1202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штатного расписания (увеличение должностных окладов специалистам  КДН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1202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2 24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связи с экономией ассигнований по  услугам связи, ГСМ и  основным средствам  лимиты  перераспределены на з/плат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18090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инвентаризации объектов газификации и установление охранной зон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55118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2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лимитов областного бюджета в сумме 40027 рублей - по субвенции   на осуществление первичного воинского учета на территориях где отсутствуют военные комиссариаты 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55118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8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лимитов областного бюджета в сумме 120087 рублей - по субвенции   на осуществление первичного воинского учета на территориях где отсутствуют военные комиссариаты 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48070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0,4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чет оплаты услуг связи  для системы 11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48120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стоимости ежемесячного техобслуживания КСО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18163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7 275,2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кономия сложившаяся в связи с пандемие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48183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взносов за капитальный ремонт многоквартирных домов за объекты муниципальной казны и имущества закрепленного за ни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взносов за капитальный ремонт многоквартирных дом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1S127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ля оплаты инженерно-экологических изысканий по объекту " Реконструкция сетей  водоснабжения в с.Дубровка  Брасовского района Брянской области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G55243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роительство и реконструкция ( модернизация) объектов питьевого водоснабж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Реконструкция сетей  водоснабжения в с.Дубровка  Брасовского района Брянской области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8032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готовление сметной документация по объекту " Благоустройство территории стадиона ( устройство площадки ГТО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2S587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программ ( проектов) инициативного бюджетир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работ за сметную документацию по объекту " Благоустройство территории, прилегающей к Локотскому ДК им. А.П.Менякина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116721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87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штатного расписания (увеличение должностных окладов специалистам АДК,) с 01.01.2020 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116721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7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штатного расписания (увеличение должностных окладов специалистам АДК,) с 01.0.12020 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116721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 45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связи с экономией ассигнований по  услугам связи, ГСМ и  основным средствам  лимиты  перераспределены на з/плат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11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218237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временной трудоспособности  несовершеннолетних граждан в возрасте от 14 до 18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изменением В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218237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временной трудоспособности  несовершеннолетних граждан в возрасте от 14 до 18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изменением В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 758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 758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58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58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03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школьные образовательные учрежд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по договору реструктуризации, оплата судебных исков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 284 2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 284 225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получение общедоступного и бесплатного начального общего, основного общего, среднего общего образования в общеобразовательных организациях)";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84 2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84 225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9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6 84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51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512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91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ведение в соответствие с брендбуком " Точки роста" помещений муниципальных образовательных организ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5 438,6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5303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1 24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областного бюджета согласно Постановления  Правительства Брянской области № 314-п от 27.07.2020 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031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88,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по договору реструктуризации, оплата судебных исков, приобретение рециркулятора  воздух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235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питания в образовательных учрежд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ономия в связи с пандемие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S49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84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S491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ведение в соответствие с брендбуком " Точки роста" помещений муниципальных образовательных организ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438,6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E25097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11,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софинансирования на создание в 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03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по договору реструктуризаци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18004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ономия в связи с сокращением штатной еденицы с 01 января 2020 года  в связи с врем енной нетрудоспособностью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18004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ономия в связи с сокращением штатной еденицы с 01 января 2020 года  в связи с врем енной нетрудоспособностью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639 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639 9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034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ложены не в полном объеме в связи с доведением заработной платы  до дорожной карт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51472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9 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9 9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1 24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лючение договора  электронного  документооборота  для сдачи статистической отчетност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W058530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92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мероприятий 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с резервного  фонда администрации района на приобретение насос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 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2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15 27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222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3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1077" w:right="851" w:gutter="0" w:header="357" w:top="1701" w:footer="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FF"/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6"/>
      <w:szCs w:val="26"/>
    </w:rPr>
  </w:style>
  <w:style w:type="character" w:styleId="5">
    <w:name w:val="Заголовок 5 Знак"/>
    <w:qFormat/>
    <w:rPr>
      <w:i/>
      <w:iCs/>
      <w:color w:val="800000"/>
      <w:sz w:val="26"/>
      <w:szCs w:val="26"/>
    </w:rPr>
  </w:style>
  <w:style w:type="character" w:styleId="6">
    <w:name w:val="Заголовок 6 Знак"/>
    <w:qFormat/>
    <w:rPr>
      <w:i/>
      <w:iCs/>
      <w:sz w:val="26"/>
      <w:szCs w:val="26"/>
    </w:rPr>
  </w:style>
  <w:style w:type="character" w:styleId="7">
    <w:name w:val="Заголовок 7 Знак"/>
    <w:qFormat/>
    <w:rPr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6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7">
    <w:name w:val="Название Знак"/>
    <w:qFormat/>
    <w:rPr>
      <w:rFonts w:ascii="Cambria" w:hAnsi="Cambria" w:cs="Cambria"/>
      <w:smallCaps/>
      <w:sz w:val="52"/>
      <w:szCs w:val="52"/>
    </w:rPr>
  </w:style>
  <w:style w:type="character" w:styleId="Style8">
    <w:name w:val="Подзаголовок Знак"/>
    <w:qFormat/>
    <w:rPr>
      <w:rFonts w:ascii="Cambria" w:hAnsi="Cambria" w:cs="Cambria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rFonts w:ascii="Cambria" w:hAnsi="Cambria" w:cs="Cambria"/>
      <w:i/>
      <w:iCs/>
      <w:sz w:val="22"/>
      <w:szCs w:val="22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sz w:val="22"/>
      <w:szCs w:val="22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cs="Cambria"/>
      <w:smallCaps/>
      <w:sz w:val="52"/>
      <w:szCs w:val="5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2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z w:val="22"/>
      <w:szCs w:val="22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left"/>
      <w:outlineLvl w:val="9"/>
    </w:pPr>
    <w:rPr>
      <w:rFonts w:ascii="Cambria" w:hAnsi="Cambria" w:cs="Cambria"/>
      <w:b w:val="false"/>
      <w:bCs w:val="false"/>
      <w:smallCaps/>
      <w:color w:val="000000"/>
      <w:spacing w:val="5"/>
      <w:sz w:val="36"/>
      <w:szCs w:val="3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2:00Z</dcterms:created>
  <dc:creator>Фролова Валентина Павловна</dc:creator>
  <dc:description/>
  <cp:keywords/>
  <dc:language>en-US</dc:language>
  <cp:lastModifiedBy>User</cp:lastModifiedBy>
  <cp:lastPrinted>2020-06-15T12:29:00Z</cp:lastPrinted>
  <dcterms:modified xsi:type="dcterms:W3CDTF">2020-10-20T13:30:00Z</dcterms:modified>
  <cp:revision>62</cp:revision>
  <dc:subject/>
  <dc:title>Пояснительная записка</dc:title>
</cp:coreProperties>
</file>