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решению районного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« О внесении изменений в решение 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Брасрвского муниципального района Брянской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области »   на 2020 год   и на плановый период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2021 и 2022 годов»</w:t>
      </w:r>
    </w:p>
    <w:p>
      <w:pPr>
        <w:pStyle w:val="Normal"/>
        <w:ind w:left="55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5580" w:hanging="0"/>
        <w:jc w:val="both"/>
        <w:rPr/>
      </w:pPr>
      <w:r>
        <w:rPr/>
        <w:t xml:space="preserve">                                     </w:t>
      </w:r>
      <w:r>
        <w:rPr/>
        <w:t>Приложение № 9,1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решению районного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« О  бюджете Брасовского муниципального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района Брянской области » на 2020 год и  на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jc w:val="center"/>
        <w:rPr/>
      </w:pPr>
      <w:r>
        <w:rPr>
          <w:b/>
        </w:rPr>
        <w:t>Изменения распределения бюджетных ассигнований  по  разделам подразделам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левым статьям (государственным программам и непрограммным направлениям деятельности), группам и подгруппам видов 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97"/>
        <w:gridCol w:w="763"/>
        <w:gridCol w:w="1825"/>
        <w:gridCol w:w="696"/>
        <w:gridCol w:w="2118"/>
        <w:gridCol w:w="2118"/>
        <w:gridCol w:w="2118"/>
      </w:tblGrid>
      <w:tr>
        <w:trPr>
          <w:trHeight w:val="491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</w:t>
            </w:r>
          </w:p>
        </w:tc>
      </w:tr>
      <w:tr>
        <w:trPr>
          <w:trHeight w:val="6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профилактики правонарушений и  усиление борьбы с преступностью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 11 8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 11 8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 11 8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действия злоупотребления наркотиками и их незаконному оборо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е центры предоставления государственных ( муниципальных) услуг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32 807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32 8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32 8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мущества, признание прав и регулирование отношений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71 8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71 8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71 8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е дежурно- диспетчерские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8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8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8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организации транспортного обслуживания населения в границах  Брасовского  муниципального района (заезды в населенные пункт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51 8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51 8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51 8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 -  коммунальное хозяй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оммунального хозяйств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  государственной (муниципальной)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102,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</w:tr>
      <w:tr>
        <w:trPr>
          <w:trHeight w:val="5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301,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конных блоков муниципальных образовательных организаций Брян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4 S4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0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4 S4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0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4 S4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0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8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999,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8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999,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8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999,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422,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</w:tr>
      <w:tr>
        <w:trPr>
          <w:trHeight w:val="5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кровель муниципальных образовате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14 </w:t>
            </w:r>
            <w:r>
              <w:rPr>
                <w:lang w:val="en-US"/>
              </w:rPr>
              <w:t>S4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14 </w:t>
            </w:r>
            <w:r>
              <w:rPr>
                <w:lang w:val="en-US"/>
              </w:rPr>
              <w:t>S4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14 </w:t>
            </w:r>
            <w:r>
              <w:rPr>
                <w:lang w:val="en-US"/>
              </w:rPr>
              <w:t>S4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140,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140,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140,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14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43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14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43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14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43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8,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8,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8,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48,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48,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4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098,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4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098,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4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098,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 развитию культуры, культурного наследия. туризма обеспечению  устойчивого развития  социально-культурных  составляющих качества жизни населен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S4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3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S4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3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S4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3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2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2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2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 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ие 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Р5 52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Р5 52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Р5 52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52,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ы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 12 830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 12 830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 12 830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7221,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39" w:gutter="0" w:header="0" w:top="720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53:00Z</dcterms:created>
  <dc:creator>Test Only</dc:creator>
  <dc:description/>
  <cp:keywords/>
  <dc:language>en-US</dc:language>
  <cp:lastModifiedBy>4A</cp:lastModifiedBy>
  <cp:lastPrinted>2019-12-24T10:11:00Z</cp:lastPrinted>
  <dcterms:modified xsi:type="dcterms:W3CDTF">2020-02-13T08:35:00Z</dcterms:modified>
  <cp:revision>174</cp:revision>
  <dc:subject/>
  <dc:title>Распределение расходов  из  бюджета района  на 2005 год по разделам</dc:title>
</cp:coreProperties>
</file>