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отчета об исполнении бюджета Брасовского района за 2020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29 марта 2021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ютин В. А.</w:t>
      </w:r>
      <w:r>
        <w:rPr>
          <w:sz w:val="28"/>
          <w:szCs w:val="28"/>
        </w:rPr>
        <w:t xml:space="preserve"> – глава района, председатель Брасов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тенок Т.С.</w:t>
      </w:r>
      <w:r>
        <w:rPr>
          <w:sz w:val="28"/>
          <w:szCs w:val="28"/>
        </w:rPr>
        <w:t xml:space="preserve">    -  ведущий специалист Брасовского районного Совета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анизационного комитета: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на Н.М.       – начальник финансового отдела администрации Брасовского района \ по согласованию \;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хмоткина Н. В.  –  Председатель КСП Брасовского района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еенков В.А..        – заместитель председателя Брасовского районного Совета народных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оселковой и сельских администраций, депутаты районного Совета народных депутатов, руководители предприятий, организаций, учреждений района (всего    27 -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  проекте  отчета об исполнении бюджета Брасовского района за 2020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Иванютина В. А.</w:t>
      </w:r>
      <w:r>
        <w:rPr>
          <w:sz w:val="28"/>
          <w:szCs w:val="28"/>
        </w:rPr>
        <w:t xml:space="preserve"> – председателя организационного комитета, председателя Брасовского районного Совета народных депутатов, который сообщил  о том, что публичные слушания  по проекту отчета об исполнении бюджета за 2020 год   проводятся  в соответствии   с ФЗ №131-ФЗ «Об общих принципах организации местного самоуправления в Российской Федерации» от 06.10.2003 г., Уставом Брасовского района, решением  Брасовского районного Совета народных депутатов  от 26 февраля 2021 № 6-106 «О публичных слушаниях по проекту отчета об исполнении бюджета района за 2020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лину Н. М.</w:t>
      </w:r>
      <w:r>
        <w:rPr>
          <w:sz w:val="28"/>
          <w:szCs w:val="28"/>
        </w:rPr>
        <w:t xml:space="preserve"> -  члена организационного комитета, которая подробно рассказала о проекте  отчета об исполнении бюджета Брасовского района за 2020 год. Информац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вопросов от участников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Иванютин В.А., предложил о результатах публичных слушаний по проекту  отчета об исполнении бюджета Брасовского района за 2020 год     принять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ложенный и обнародованный проект  отчета об исполнении бюджета Брасовского района за 2020 год   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отчета об исполнении бюджета Брасовского района за 2020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        -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ив    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Т.С. Ти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5:00Z</dcterms:created>
  <dc:creator>яяяя</dc:creator>
  <dc:description/>
  <cp:keywords/>
  <dc:language>en-US</dc:language>
  <cp:lastModifiedBy>User</cp:lastModifiedBy>
  <cp:lastPrinted>2004-01-01T01:24:00Z</cp:lastPrinted>
  <dcterms:modified xsi:type="dcterms:W3CDTF">2021-05-25T07:20:00Z</dcterms:modified>
  <cp:revision>4</cp:revision>
  <dc:subject/>
  <dc:title>РОССИЙСКАЯ ФЕДЕРАЦИЯ</dc:title>
</cp:coreProperties>
</file>