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ab/>
        <w:t xml:space="preserve">Заключение Контрольно-счётной палаты Брасовского района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тчёт об исполнении бюджета муниципального образова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расовский район» за 1 квартал 2020 года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 апреля 2020 год                                                                        п.Локо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ключение Контрольно-счётной палаты подготовлено по результатам внешней проверки бюджетной отчётности муниципального образования «Брасовский район» и главных распорядителей бюджетных средств за 1 квартал 2020 года в соответствии с Бюджетным кодексом Российской Федерации, Положением «О Контрольно-счётной палате Брасовского района», утверждённым  решением  Брасовского районн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вета народных депутатов от 25 апреля 2012 года №4-185 , Решения Брасовского районного Совета  народных депутатов от 26.10.2011 года №4-52 «О  принятии полномочий контрольного органа Локотского городского поселения и сельских поселений по вопросам осуществления внешнего муниципального финансового контроля»,  п.1.2.2.  Плана работы Контрольно-счетной палаты на 2020 год, утвержденным Распоряжением Контрольно-счетной палаты Брасовского района  №30-р  от 24.12.2019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об исполнении бюджета муниципального образования «Брасовский район» за 1 квартал 2020 года представлен в Контрольно-счётную палату Брасовского района 23 апреля 2020 года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документов, представленных для заключения  муниципальным образованием «Брасовский район» соответствует статье 264.1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совский муниципальный район наделён статусом муниципального района в соответствии с законом Брянской области от  09.03.2005 года №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. </w:t>
      </w:r>
    </w:p>
    <w:p>
      <w:pPr>
        <w:pStyle w:val="Normal"/>
        <w:tabs>
          <w:tab w:val="clear" w:pos="708"/>
          <w:tab w:val="left" w:pos="930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порядке составления, рассмотрения и утверждения бюджета Брасовского района, а так же порядке представления, рассмотрения и утверждения отчётности об исполнении бюджета Брасовского района и его внешней проверки на очередной финансовый год и плановый период утверждено решением Брасовского  районного Совета народных депутатов  №4-117 от 25 февраля 2012 года. 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/>
      </w:pPr>
      <w:r>
        <w:rPr>
          <w:sz w:val="28"/>
          <w:szCs w:val="28"/>
        </w:rPr>
        <w:t xml:space="preserve">Исполнение бюджета района за 1 квартал 2020 года сложилось </w:t>
      </w:r>
      <w:r>
        <w:rPr>
          <w:b/>
          <w:bCs/>
          <w:sz w:val="28"/>
          <w:szCs w:val="28"/>
        </w:rPr>
        <w:t>по доходам  в объёме  76924,9 тыс. рублей</w:t>
      </w:r>
      <w:r>
        <w:rPr>
          <w:sz w:val="28"/>
          <w:szCs w:val="28"/>
        </w:rPr>
        <w:t>, или 24,4%  годовых плановых назначений,</w:t>
      </w:r>
      <w:r>
        <w:rPr>
          <w:b/>
          <w:bCs/>
          <w:sz w:val="28"/>
          <w:szCs w:val="28"/>
        </w:rPr>
        <w:t xml:space="preserve"> по расходам – 78372,4 тыс. рублей</w:t>
      </w:r>
      <w:r>
        <w:rPr>
          <w:sz w:val="28"/>
          <w:szCs w:val="28"/>
        </w:rPr>
        <w:t xml:space="preserve">, или на 24,6 % к утверждённым годовым ассигнованиям. 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/>
      </w:pPr>
      <w:r>
        <w:rPr>
          <w:sz w:val="28"/>
          <w:szCs w:val="28"/>
        </w:rPr>
        <w:t>В соответствии с представленным отчетом об исполнении бюджета районный бюджет исполнен с дефицитом в сумме 1447,5 тыс.рублей, или 6,8 % собственных доходов, что не нарушае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тью 92.1 Бюджетного кодекса Российской Федерации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доходы без учёта финансовой помощи за 1 квартал 2020 года исполнены в сумме 21232,8 тыс. рублей, или 24,2% к годовым плановым назначениям, рост к уровню прошлого года за данный период составило 4171,8 тыс.рублей, или 19,6%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за 1 квартал 2020 года исполнены в сумме  55692,0 тыс. рублей, или 24,3 % к годовому объёму, к уровню прошлого года за данный период увеличение составило 11817,1 тыс.рублей, или 21,2 %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исполнения бюджета по доход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Исполнение бюджета района за 1 квартал 2020 года по доходам составило 76924,9 тыс. рублей</w:t>
      </w:r>
      <w:r>
        <w:rPr>
          <w:sz w:val="28"/>
          <w:szCs w:val="28"/>
        </w:rPr>
        <w:t xml:space="preserve">, или 24,4 </w:t>
      </w:r>
      <w:r>
        <w:rPr>
          <w:b/>
          <w:bCs/>
          <w:i/>
          <w:iCs/>
          <w:sz w:val="28"/>
          <w:szCs w:val="28"/>
        </w:rPr>
        <w:t>% к годовому плану,</w:t>
      </w:r>
      <w:r>
        <w:rPr>
          <w:sz w:val="28"/>
          <w:szCs w:val="28"/>
        </w:rPr>
        <w:t xml:space="preserve"> в том числе </w:t>
      </w:r>
      <w:r>
        <w:rPr>
          <w:b/>
          <w:bCs/>
          <w:i/>
          <w:iCs/>
          <w:sz w:val="28"/>
          <w:szCs w:val="28"/>
        </w:rPr>
        <w:t>налоговые и неналоговые доходы 21232,8 тыс. рублей, или 24,9% к годовому плану, безвозмездные поступления из бюджетов других уровней исполнены в сумме 55692,0 тыс. рублей, или 24,3 % к годовому  плану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/>
      </w:pPr>
      <w:r>
        <w:rPr>
          <w:sz w:val="28"/>
          <w:szCs w:val="28"/>
        </w:rPr>
        <w:t>Анализ исполнения доходной части бюджета района за 1 квартал 2020 года представлен в таблице:</w:t>
      </w:r>
    </w:p>
    <w:p>
      <w:pPr>
        <w:pStyle w:val="Normal"/>
        <w:tabs>
          <w:tab w:val="clear" w:pos="708"/>
          <w:tab w:val="left" w:pos="3568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Таблица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  </w:t>
      </w:r>
      <w:r>
        <w:rPr/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1134"/>
        <w:gridCol w:w="1275"/>
        <w:gridCol w:w="1134"/>
        <w:gridCol w:w="1134"/>
      </w:tblGrid>
      <w:tr>
        <w:trPr>
          <w:trHeight w:val="107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1 квартал 2019 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доходов 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1 квартал 202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и к прогноз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а,1 кв. 2020 г      %</w:t>
            </w:r>
          </w:p>
        </w:tc>
      </w:tr>
      <w:tr>
        <w:trPr>
          <w:trHeight w:val="1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3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7553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186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,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услуги), реализуемые на территории РФ (АКЦИЗЫ по подакцизным товарам(продукции), производимым на территории РФ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ОТМЕНЁ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98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26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8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4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6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9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8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9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ОБСТВЕННЫХ ДОХОДОВ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</w:tbl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  <w:r>
        <w:rPr>
          <w:sz w:val="22"/>
          <w:szCs w:val="22"/>
        </w:rPr>
        <w:t>*собственные доходы взяты без учёта безвозмездных поступлений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20 года в бюджет района поступили собственные доходы в сумме 21232,8 тыс.рублей, или 24,9 % к плановым назначениям. К уровню прошлого года за соответствующий период рост составил 4171,8 тыс.рублей, или 19,6%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 структуру собственных  доходов наибольший удельный вес занимают </w:t>
      </w:r>
      <w:r>
        <w:rPr>
          <w:b/>
          <w:bCs/>
          <w:i/>
          <w:iCs/>
          <w:sz w:val="28"/>
          <w:szCs w:val="28"/>
        </w:rPr>
        <w:t>налоговые доходы, на их долю приходится 87,7 %, неналоговые доходы составляют 12,3 %  собственных доходов район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ую часть в налоговых доходах бюджета района за 1 квартал 2020 года составил </w:t>
      </w:r>
      <w:r>
        <w:rPr>
          <w:b/>
          <w:bCs/>
          <w:i/>
          <w:iCs/>
          <w:sz w:val="28"/>
          <w:szCs w:val="28"/>
        </w:rPr>
        <w:t>налог на доходы физических лиц</w:t>
      </w:r>
      <w:r>
        <w:rPr>
          <w:i/>
          <w:iCs/>
          <w:sz w:val="28"/>
          <w:szCs w:val="28"/>
        </w:rPr>
        <w:t xml:space="preserve"> – 85,5%</w:t>
      </w:r>
      <w:r>
        <w:rPr>
          <w:sz w:val="28"/>
          <w:szCs w:val="28"/>
        </w:rPr>
        <w:t xml:space="preserve"> объёма налоговых доходов. Поступления по данному виду налога составили – 15923,1 тыс. рублей. С увеличением к аналогичному периоду прошлого года на 2144,7 тыс.рублей, или на  13,5%. 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логи на совокупный доход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объёме налоговых доходов составили</w:t>
      </w:r>
      <w:r>
        <w:rPr>
          <w:i/>
          <w:iCs/>
          <w:sz w:val="28"/>
          <w:szCs w:val="28"/>
        </w:rPr>
        <w:t xml:space="preserve"> 10,5%</w:t>
      </w:r>
      <w:r>
        <w:rPr>
          <w:sz w:val="28"/>
          <w:szCs w:val="28"/>
        </w:rPr>
        <w:t>. Налоги на совокупный доход поступили в сумме 1955,1 тыс.рублей, или 23,3 % к годовому плану. К уровню прошлого года за соответствующий период рост составил 432,5 тыс.рублей, или 22,1 %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  <w:r>
        <w:rPr>
          <w:sz w:val="28"/>
          <w:szCs w:val="28"/>
        </w:rPr>
        <w:t xml:space="preserve">  составили 2,0% в структуре налоговых доходов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 поступили в объеме 371,6 тыс.рублей, или 21,8 % к годовому плану. Со снижением к аналогичному периоду прошлого года на 24,0 тыс.рублей или на 6,5%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сударственная пошли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труктуре налоговых доходов составила 2,0 %. Поступления от государственной пошлины  составили 366,3 тыс.рублей, или 26,3 % к годовому плану. К аналогичному периоду прошлого года снижение поступлений составило 9,6 тыс.рублей или 2,6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ом формирования бюджета в части неналоговых доходов установлено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поступивших неналоговых доходов бюджета составляет 2616,8 тыс. рублей, или  26,5 % к годовому плану, в структуре собственных доходов поступления составили 12,3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и исполнение доходной части бюджета по неналоговым доходам на 38,7 % обеспечено доходами, полученными от использования имущества, находящегося в государственной и муниципальной собственности и на 48,4 % обеспечено доходами от продажи материальных и нематериальных актив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структуры доходов районного бюджета показал, что удельный вес собственных доходов за 1 квартал 2020 года составил 27,6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 бюджетов других уровней за 1 квартал 2020 года поступило финансовой помощи в объёме 55692,0 тыс. рублей, или 24,3% к годовым плановым показателям.</w:t>
      </w:r>
      <w:r>
        <w:rPr>
          <w:sz w:val="28"/>
          <w:szCs w:val="28"/>
        </w:rPr>
        <w:t xml:space="preserve"> К аналогичному периоду прошлого года объём безвозмездных поступлений увеличился на 11817,1 тыс.рублей, или на 21,2%. Удельный вес указанных поступлений составил 72,4 % в доходах бюджета. К аналогичному периоду прошлого года увеличение составило 0,4 процентных пункта (72,0%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отации </w:t>
      </w:r>
      <w:r>
        <w:rPr>
          <w:sz w:val="28"/>
          <w:szCs w:val="28"/>
        </w:rPr>
        <w:t>бюджету муниципального образования поступили в объёме 21936,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рублей, или 33,1% к годовому плану. К аналогичному периоду прошлого года поступления увеличились на 6741,6 тыс.рублей, или на  30,7%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убвенции</w:t>
      </w:r>
      <w:r>
        <w:rPr>
          <w:sz w:val="28"/>
          <w:szCs w:val="28"/>
        </w:rPr>
        <w:t xml:space="preserve"> бюджету муниципального образования перечислены в сумме 30641,6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ли 22,6% к утверждённому годовому плану, и составили  55,0% общего объёма безвозмездных поступлений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у муниципального образования перечислены в сумме 224,6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ли 1,6% к утверждённому годовому плану, и составили  0,4% общего объёма безвозмездных поступлений.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поступили в сумме 2889,9 тыс.рублей, или 20,3% к годовым плановым назначениям.  Их удельный вес в структуре безвозмездной помощи составляет 5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 исполнения бюджета по расходам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Расходы районного бюджета исполнены  за 1 квартал 2020 года в сумме 78372,4  тыс. рублей, что составило 24,6% к уточненным годовым бюджетным ассигнованиям на 2020 год</w:t>
      </w:r>
      <w:r>
        <w:rPr>
          <w:sz w:val="28"/>
          <w:szCs w:val="28"/>
        </w:rPr>
        <w:t>.  К аналогичному периоду прошлого года объём расходов бюджета района увеличился на 27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исполнения расходной части бюджета района за 1 квартал 2020 года в разрезе разделов бюджетной классификации представлен в таблице.</w:t>
      </w:r>
      <w:r>
        <w:rPr/>
        <w:tab/>
        <w:t xml:space="preserve">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Таблица </w:t>
      </w:r>
      <w:r>
        <w:rPr/>
        <w:t>2 тыс. рублей</w:t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1134"/>
        <w:gridCol w:w="1134"/>
        <w:gridCol w:w="992"/>
        <w:gridCol w:w="1134"/>
      </w:tblGrid>
      <w:tr>
        <w:trPr>
          <w:trHeight w:val="88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а функциональной классификации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 на 01.04.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2020г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очн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-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ено на 01.04.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полн к плану 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труктур 01.04.2020 г,%</w:t>
            </w:r>
          </w:p>
        </w:tc>
      </w:tr>
      <w:tr>
        <w:trPr>
          <w:trHeight w:val="21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8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«Национальная обор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25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5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«Образова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27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«Культура, кинематография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«Социальная поли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 «Межбюджетные трансфер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района за 1 квартал 2020 года исполнена на 24,6%, что выше уровня прошлого года на 3,7 процентный пункт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удельный вес в расходах бюджета занимает </w:t>
      </w:r>
      <w:r>
        <w:rPr>
          <w:b/>
          <w:bCs/>
          <w:sz w:val="28"/>
          <w:szCs w:val="28"/>
        </w:rPr>
        <w:t>раздел  «Образование</w:t>
      </w:r>
      <w:r>
        <w:rPr>
          <w:sz w:val="28"/>
          <w:szCs w:val="28"/>
        </w:rPr>
        <w:t>»  -  71,2%, расходы исполнены в сумме 55799,5тыс.рублей, или на 25,7% к годовому плану. К уровню аналогичного периода прошлого года расходы увеличились на 11119,0 тыс.рублей, или на 19,9%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расходы исполнены в сумме 7873,9 тыс.рублей, или на 23,6% к годовому плану, удельный вес в структуре расходов составляет 10,0%. К уровню аналогичного периода прошлого года расходы увеличились на 1497,2 тыс.рублей, или на 19,0 %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 xml:space="preserve">«Национальная оборона» </w:t>
      </w:r>
      <w:r>
        <w:rPr>
          <w:sz w:val="28"/>
          <w:szCs w:val="28"/>
        </w:rPr>
        <w:t>расходы исполнены в сумме 404,6 тыс.рублей, или на 25,0% к годовому плану, удельный вес в структуре расходов составляет 0,5%. К уровню аналогичного периода прошлого года расходы увеличились на 15,0 тыс.рублей, или на 3,7%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исполнены в сумме 932,7 тыс.рублей, или на 29,1% к годовому плану, удельный вес в структуре расходов составляет 1,2%. К уровню аналогичного периода прошлого года расходы увеличились на 244,3 тыс.рублей, или почти в 1,4 раза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расходы исполнены в сумме 871,3 тыс.рублей, или на 16,4% к годовому плану, удельный вес в структуре расходов составляет 1,1%. К уровню аналогичного периода прошлого года расходы увеличились на 119,0 тыс.рублей, или на 13,7%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расходы исполнены в сумме 192,0 тыс.рублей, или на 20,1% к годовому плану, удельный вес в структуре расходов незначителен и составляет 0,2%. К уровню аналогичного периода прошлого года расходы увеличились на 112,8 тыс.рублей, или в 2,4 раза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/>
      </w:pPr>
      <w:r>
        <w:rPr>
          <w:sz w:val="28"/>
          <w:szCs w:val="28"/>
        </w:rPr>
        <w:t xml:space="preserve">Расходы по разделу  </w:t>
      </w:r>
      <w:r>
        <w:rPr>
          <w:b/>
          <w:bCs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ab/>
        <w:t xml:space="preserve"> исполнены в сумме 6921,9 тыс.рублей, или на 21,0% к годовому плану. К уровню аналогичного периода прошлого года расходы увеличились на 661,4 тыс.рублей, или на 79,6%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/>
      </w:pPr>
      <w:r>
        <w:rPr>
          <w:sz w:val="28"/>
          <w:szCs w:val="28"/>
        </w:rPr>
        <w:t xml:space="preserve">По разделу  </w:t>
      </w:r>
      <w:r>
        <w:rPr>
          <w:b/>
          <w:bCs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расходы исполнены в сумме 1845,0тыс.рублей, или на 17,1% к годовому плану. К уровню аналогичного периода прошлого года расходы уменьшились на 100,8 тыс.рублей, или на 5,5%.</w:t>
      </w:r>
    </w:p>
    <w:p>
      <w:pPr>
        <w:pStyle w:val="Normal"/>
        <w:tabs>
          <w:tab w:val="clear" w:pos="708"/>
          <w:tab w:val="center" w:pos="5032" w:leader="none"/>
        </w:tabs>
        <w:ind w:firstLine="68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bCs/>
          <w:sz w:val="28"/>
          <w:szCs w:val="28"/>
        </w:rPr>
        <w:t>«Физическая культура и спорт»</w:t>
      </w:r>
      <w:r>
        <w:rPr>
          <w:sz w:val="28"/>
          <w:szCs w:val="28"/>
        </w:rPr>
        <w:t xml:space="preserve"> расходы исполнены в сумме 12,2 тыс.рублей, или на 0,4% к годовому плану, удельный вес в структуре расходов составляет 2,4%. К уровню аналогичного периода прошлого года расходы уменьшились на 30,5 тыс.рублей, или на 250,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по разделу  </w:t>
      </w:r>
      <w:r>
        <w:rPr>
          <w:b/>
          <w:bCs/>
          <w:sz w:val="28"/>
          <w:szCs w:val="28"/>
        </w:rPr>
        <w:t>«Межбюджетные трансферты»</w:t>
      </w:r>
      <w:r>
        <w:rPr>
          <w:sz w:val="28"/>
          <w:szCs w:val="28"/>
        </w:rPr>
        <w:t xml:space="preserve">  составили 3519,3тыс. рублей</w:t>
      </w:r>
      <w:r>
        <w:rPr>
          <w:b/>
          <w:bCs/>
          <w:i/>
          <w:iCs/>
          <w:sz w:val="28"/>
          <w:szCs w:val="28"/>
        </w:rPr>
        <w:t xml:space="preserve">,  </w:t>
      </w:r>
      <w:r>
        <w:rPr>
          <w:sz w:val="28"/>
          <w:szCs w:val="28"/>
        </w:rPr>
        <w:t>или 37,3% к годовому плану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удельный вес в общем объёме расходов – 4,5%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района по муниципальным программам и непрограммным направлениям деятельности за 1 квартал 2019 года</w:t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аблица №3, тыс.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318"/>
        <w:gridCol w:w="1559"/>
        <w:gridCol w:w="1560"/>
        <w:gridCol w:w="1559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1.04.2019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ая роспись на</w:t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01.04.2020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к уточненной роспис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Реализация полномочий администрации Брас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На 2016-2020 г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разования Брасовского района на 2017-2019гг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 2017-2022 год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деятельнос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1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</w:tbl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ссовое исполнение расходов в целом по муниципальным программам и непрограммной деятельности увеличилась к  соответствующему периоду прошлого года на 16712,6 тыс.рублей, или на 27,1%. Исполнение к плановым показателям составило 24,6 %. Рост к соответствующему периоду прошлого года наблюдается  по программе «Реализация полномочий администрации Брасовского района на 2016-2020 годы» на 2589,3 тыс.рублей или на 14,8%,  по программе «Развитие образования Брасовского района на 2017-2019 годы» на 11097,7 тыс.рублей или на 19,8%, по программе «Управление муниципальными финансами 2017-2022 годы»  на 3312,5 тыс.рублей или на 70,1%.</w:t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ind w:right="-39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еречень  представленных для внешней проверки документов соответствует статье 264.1 Бюджетного Кодекса Российской Федерации.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Исполнение бюджета района за 1 квартал 2020 года сложилось </w:t>
      </w:r>
      <w:r>
        <w:rPr>
          <w:b/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доходам  в объёме  76924,9 тыс. рублей, или 24,4%  годовых плановых назначений, по расходам – 78372,4 тыс. рублей, или на 24,6 % к утверждённым годовым ассигнованиям. </w:t>
      </w:r>
    </w:p>
    <w:p>
      <w:pPr>
        <w:pStyle w:val="Normal"/>
        <w:tabs>
          <w:tab w:val="clear" w:pos="708"/>
          <w:tab w:val="left" w:pos="3345" w:leader="none"/>
        </w:tabs>
        <w:ind w:firstLine="68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В ходе выборочной проверки соотношений между показателями форм бюджетной отчетности расхождений не установлено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Проведенная проверка отчета об исполнении бюджета района за 1 квартал 2020 года предоставляет основание для выражения независимого мнения только об его условной достоверности и соответствии ведения бюджетного учета исполнения бюджета законодательству Российской Федерации, что обусловлено объемом предоставленной информации.</w:t>
      </w:r>
    </w:p>
    <w:p>
      <w:pPr>
        <w:pStyle w:val="Normal"/>
        <w:tabs>
          <w:tab w:val="clear" w:pos="708"/>
          <w:tab w:val="left" w:pos="660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Normal"/>
        <w:tabs>
          <w:tab w:val="clear" w:pos="708"/>
          <w:tab w:val="left" w:pos="660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ётной палаты</w:t>
      </w:r>
    </w:p>
    <w:p>
      <w:pPr>
        <w:pStyle w:val="Normal"/>
        <w:tabs>
          <w:tab w:val="clear" w:pos="708"/>
          <w:tab w:val="left" w:pos="660" w:leader="none"/>
        </w:tabs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Брасовского района                                                               Т.В.Солом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экземпляр получен: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56:00Z</dcterms:created>
  <dc:creator>Admin</dc:creator>
  <dc:description/>
  <cp:keywords/>
  <dc:language>en-US</dc:language>
  <cp:lastModifiedBy>User</cp:lastModifiedBy>
  <cp:lastPrinted>2020-04-28T10:05:00Z</cp:lastPrinted>
  <dcterms:modified xsi:type="dcterms:W3CDTF">2020-04-28T07:56:00Z</dcterms:modified>
  <cp:revision>2</cp:revision>
  <dc:subject/>
  <dc:title/>
</cp:coreProperties>
</file>