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Пояснительная записка об исполнении бюджета       муниципального образования «Брасовский район»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 xml:space="preserve">за 1 квартал 2020год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95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Доходы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rPr/>
      </w:pPr>
      <w:r>
        <w:rPr/>
        <w:t xml:space="preserve">          </w:t>
      </w:r>
      <w:r>
        <w:rPr/>
        <w:t>На территории Брасовского района в доход бюджетов всех уровней начислено  налогов, администрируемых налоговой службой   в сумме 69476 тыс. руб,  в том чис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едеральные налоги– 53137  тыс. руб. (77 %)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егиональные налоги –7862 тыс. руб.  (11%)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стные  налоги –8477тыс. руб  (12 % )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К уровню прошлого года  начисленная  сумма  доходов увеличилась на 14054 тыс. руб., в том числе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федеральным  налогам  увеличилась    на 5635   тыс.руб.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 региональным налогам  увеличилась -  на 6500 тыс.руб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местным  налогам  увеличилась -  на 1919 тыс.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ответственно поступило налогов во все уровни бюджетов в сумме 64912 тыс.руб , в том числе 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едеральные налоги– 52000 тыс. руб.( 80,0 %)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егиональные налоги –8765  тыс. руб.(13,5  %)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стные  налоги – 4147 тыс. руб.(6,5 % )</w:t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К уровню прошлого поступления  увеличились  на 9423   тыс. руб, в том чис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федеральным  налогам увеличились на 4212  тыс.руб.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 региональным налогам   увеличились на  4530  тыс.руб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местным  налогам  увеличились на 681 тыс.ру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 1 квартал 2020 года  в бюджет района  поступили собственные  доходы в сумме  21234 тыс. руб , выполнение составляет 24,9  %   к годовым плановым назначениям   , что выше    соответствующего  периода  прошлого года  на 4172 тыс.руб.(24,5%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ибольший удельный вес в структуре доходов  занимает НДФЛ, налоги на совокупный  доход, госпошлина, доходы от использования  имущества,   штраф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рост  к прошлому году  получен  в сумме 4234 тыс.руб   за счет следующих видов доходов :  НДФЛ-2145 тыс.руб, ЕНВД –186 тыс.руб , единого сельскохозяйственного  налога -250 тыс.руб,  доходов от использования имущества-346 тыс.руб ,доходов от продажи материальных и нематериальных активов-1250 тыс.руб,штрафов-57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ми  причинами  роста  собственных налогов ( НДФЛ,  ЕНВД, единого сельскохозяйственного налога, доходов от использования  имущества, доходов от продажи материальных и нематериальных активов,штрафов ) –является  рост налогооблагаемой базы и поступления задолженности прошлых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иже уровня прошлого года поступили налоги: в сумме  62 тыс.руб,  в том числе :  акцизы-24 тыс.руб, единый налог, взимаемый  в связи  с применением  патентной системы налогообложения-4 тыс.руб, госпошлина-10 тыс.руб,  платежи при пользовании природными ресурсами-22 тыс.руб, доходы по невыясненным поступлениям- 2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ыми  причинами  снижения   собственных налогов : по акцизам, по патентной системе, по госпошлине, по платежам при пользовании природными ресурсами  является  снижения налоговой баз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доходам от продажи материальных и нематериальных активов произошло рост доходов, в том числе  по доходам от продажи земельных участков, государственная собственность на которые не разграничена и  которые расположены в границах сельских поселений в связи с продажей земельных участков, ранее находящихся в аре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ст доходов  по штрафам произошло  в основном за счет  изменения законодательства и соответственно администрир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полнение плана доходов в разрезе   налогов  по сравнению с аналогичным периодом прошлого года  составляет:  НДФЛ-115,6%,по акцизам -93,9 %, по единому налогу на вмененный доход- 117,4%, по сельскохозяйственному налогу –156,6 %, по налогу, взимаемому в связи с применением патентной системы налогообложения- 73,3%, по госпошлине на – 97,3%,  по доходам от использования имущества- 151,8 %,  по платежам при пользовании природными ресурсами-88,4%, по доходам от продажи материальных активов-  в 7,9 раза,  по штрафам – на 150,4% к уровню 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олженность по налогам и сборам на 01.04.2020 года  составила   25242,6 тыс.руб, в том числе недоимка – 14544,6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Недоимка по состоянию на 01.04.2020 г. сложилась в сумме  14544,6 тыс.руб.,в т.ч.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федеральным налогам –3314,6 тыс.руб.(23 %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по региональным налогам – 4281,0 тыс.руб.( 29%)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 местным налогам –  6949,0тыс.руб.(48 %)</w:t>
      </w:r>
    </w:p>
    <w:p>
      <w:pPr>
        <w:pStyle w:val="2"/>
        <w:ind w:right="-185" w:hanging="0"/>
        <w:rPr/>
      </w:pPr>
      <w:r>
        <w:rPr>
          <w:szCs w:val="28"/>
        </w:rPr>
        <w:t xml:space="preserve">          </w:t>
      </w:r>
      <w:r>
        <w:rPr>
          <w:szCs w:val="28"/>
        </w:rPr>
        <w:t>Недоимка  увеличилась   по сравнению с  началом года   на 344,8 тыс. руб или  на 2 % , в том числе : по федеральным  налогам увеличилась  на  790,8 тыс.руб, по региональным налогам  уменьшилась    на 109 тыс.руб, по местным  уменьшилась – на 337  тыс.руб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доимка по местным налогам уменьшилась  на 337   тыс.руб    , в том числе :  по  налогу на имущество физических лиц  увеличилась  на 758 тыс руб,  по земельному налогу уменьшилась   на 1095 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пределенное место в доходах   бюджета  района занимают  безвозмездные поступления. За 1 квартал  поступило средств из областного бюджета  в сумме 70214 тыс.руб,  что выше    уровня прошлого года на   9278 тыс.руб .   </w:t>
      </w:r>
    </w:p>
    <w:p>
      <w:pPr>
        <w:pStyle w:val="Normal"/>
        <w:ind w:right="-545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b/>
          <w:sz w:val="32"/>
          <w:szCs w:val="32"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РАС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юджет Брасовского муниципального района за первый  квартал 2020 года исполнен в объеме   78372,4 тыс.рублей, что составляет 24,6 % к уточненному плану и   127,1 % к соответствующему периоду прошлого года( 61659,7 тыс.руб).(далее бюджет рай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ходы бюджета района по муниципальным программам и непрограмным направлениям деятельности, группам видов расходов представлены в таблице №1.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Исполнение бюджета района по муниципальным программам и непрограмным направлениям деятельности за первый квартал 2020 год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1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980"/>
        <w:gridCol w:w="1620"/>
        <w:gridCol w:w="1260"/>
        <w:gridCol w:w="12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 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 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.04.2020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 01.04.20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 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оо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лномочий администрации Брасовского района на 2016-2020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Брасовского района на 2017-2019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1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54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финансами 2017-2022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5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1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ссовое исполнение расходов в целом по муниципальным программам и непрограмной деятельности увеличилось против соответствующего периода прошлого года на 27,1% или 16712,6 тыс.рублей. По программе « Реализация полномочий администрации Брасовского района на 2016-2020 годы» расходы увеличены против соответствующего периода прошлого года в сумме  2589,3 тыс.рублей. Это объясняется тем, что в 1 квартале 2019 года проплачена кредиторская задолженность, образовавшаяся на 01.01.2019 года по аппарату 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 Управление муниципальными финансами» расходы возросли против соответствующего периода прошлого года в сумме 3312,6 тыс.рублей. Это объясняется тем, что в 1 квартале 2019 года  расходы на поддержку мер по обеспечению сбалансированности бюджетов поселений составили в сумме 444,0 тыс.рублей, в 1 квартале 2020 года в сумме 3519,3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 Развитие образования Брасовского района» расходы произведены за 1 квартал  2020 года в сумме 56112,8 тыс.рублей, что составляет 124,7% к соответствующему периоду прошлого года или выше на 11119,0 тыс.рублей. Это объясняется повышением заработной платы с начислениями по дорожной карте по Указу Президента, повышением минимальной заработной платы с 01.01.2020 года и погашением кредиторской задолженности з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ение бюджета района по функциональной классификации расх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ведено в таблице 2.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ение бюджета района по функциональной классификации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первый квартал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tbl>
      <w:tblPr>
        <w:tblW w:w="855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3"/>
        <w:gridCol w:w="859"/>
        <w:gridCol w:w="1140"/>
        <w:gridCol w:w="953"/>
        <w:gridCol w:w="859"/>
        <w:gridCol w:w="860"/>
        <w:gridCol w:w="859"/>
        <w:gridCol w:w="1245"/>
      </w:tblGrid>
      <w:tr>
        <w:trPr>
          <w:trHeight w:val="1150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отрасли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 2020 год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кт на 1.04.2020 года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+ -) к плану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% к плану</w:t>
            </w:r>
          </w:p>
        </w:tc>
        <w:tc>
          <w:tcPr>
            <w:tcW w:w="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акт на 1.04.2019 года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+ -) к соотв. периоду 2019 г.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% к соотв. периоду прошлого года</w:t>
            </w:r>
          </w:p>
        </w:tc>
      </w:tr>
      <w:tr>
        <w:trPr>
          <w:trHeight w:val="197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32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осуправлени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23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73,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549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6%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76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7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,5%</w:t>
            </w:r>
          </w:p>
        </w:tc>
      </w:tr>
      <w:tr>
        <w:trPr>
          <w:trHeight w:val="420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7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,6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13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%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9%</w:t>
            </w:r>
          </w:p>
        </w:tc>
      </w:tr>
      <w:tr>
        <w:trPr>
          <w:trHeight w:val="1075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2,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74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1%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8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,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,5%</w:t>
            </w:r>
          </w:p>
        </w:tc>
      </w:tr>
      <w:tr>
        <w:trPr>
          <w:trHeight w:val="420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99,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1,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428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4%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2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,8%</w:t>
            </w:r>
          </w:p>
        </w:tc>
      </w:tr>
      <w:tr>
        <w:trPr>
          <w:trHeight w:val="211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КХ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62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1%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,4%</w:t>
            </w:r>
          </w:p>
        </w:tc>
      </w:tr>
      <w:tr>
        <w:trPr>
          <w:trHeight w:val="211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24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799,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1449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7%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80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1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,9%</w:t>
            </w:r>
          </w:p>
        </w:tc>
      </w:tr>
      <w:tr>
        <w:trPr>
          <w:trHeight w:val="211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92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21,9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6002,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0%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60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1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,6%</w:t>
            </w:r>
          </w:p>
        </w:tc>
      </w:tr>
      <w:tr>
        <w:trPr>
          <w:trHeight w:val="420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культура и спорт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00,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2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%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0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6%</w:t>
            </w:r>
          </w:p>
        </w:tc>
      </w:tr>
      <w:tr>
        <w:trPr>
          <w:trHeight w:val="420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9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951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1%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5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,8%</w:t>
            </w:r>
          </w:p>
        </w:tc>
      </w:tr>
      <w:tr>
        <w:trPr>
          <w:trHeight w:val="631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ДЕЛ/0!</w:t>
            </w:r>
          </w:p>
        </w:tc>
      </w:tr>
      <w:tr>
        <w:trPr>
          <w:trHeight w:val="420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4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19,3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95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3%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5,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2,6%</w:t>
            </w:r>
          </w:p>
        </w:tc>
      </w:tr>
      <w:tr>
        <w:trPr>
          <w:trHeight w:val="223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8115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372,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39743,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6%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659,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12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,1%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ная часть бюджета района за первый квартал 2020 года исполнена на 24,6 % или 78372,4 тыс.рублей , что выше уровня прошлого года на 16712,7 тыс.рублей и 27,1%. Наибольший удельный вес в расходах бюджета занимает социально-культурная сфера – 64578,6 тыс.рублей или 82,4 % от общего объема расходов бюджета. Против соответствующего периода прошлого года расходы  возросли на 11649,1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 по госуправлению в общем объеме расходов бюджета района составляют 10,1% или 7873,9 тыс.рублей. Против соответствующего периода прошлого года расходы возросли на 1497,2 тыс.рублей.Это объясняется тем, что в 1 квартале 2020 года возросли расходы по заработной плате с начислениями ( постановление Правительства Брянской области №20-п от 0402.2019г, №440-п от 23.09.2019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трасли «Национальная оборона» расходы исполнены в сумме 404,6тыс.рублей, что составляет 25,0 % к плану. Рост к соответствующему периоду прошлого года  составил 15,0 тыс.рублей. Это объясняется увеличением МРОТ с 01.01.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трасли «Национальная безопасность и правоохранительная  деятельность» расходы произведены по ЕДДС-112 в сумме 932,7 тыс.рублей, что составляет 29,1% к плану и 135,5% к соответствующему периоду прошлого года. Рост расходов против 01.04.2019года за счет повышения заработной платы с 01.10.2019г и проплатой кредиторской задолженности по услугам связи за пользование программой Система 112.</w:t>
      </w:r>
    </w:p>
    <w:p>
      <w:pPr>
        <w:pStyle w:val="Normal"/>
        <w:jc w:val="both"/>
        <w:rPr/>
      </w:pPr>
      <w:r>
        <w:rPr>
          <w:sz w:val="28"/>
          <w:szCs w:val="28"/>
        </w:rPr>
        <w:t>По отрасли « Национальная экономика» расходы исполнены в сумме 871,3 тыс.рублей, что составляет 16,4% к плану . Против соответствующего периода прошлого года расходы возросли на 119,0 тыс.рублей или  на 15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ст расходов объясняется тем, что в 1 квартале 2020 года выплачена субсидия на финансовое обеспечение организации транспортного обслуживания населения в границах Брасовского района в сумме 815,0 тыс.рублей, в 1 квартале 2019 года в сумме 500,0 тыс.рублей, расходы по дорожному хозяйству снижены против соответствующего периода прошлого года в сумме 209,4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трасли « Жилищно- коммунальное хозяйство» расходы в 1 квартале 2020года возросли на 112,8 тыс.рублей. В 1 квартале 2020 года расходы произведены по подразделу 0502 « Другие вопросы в области ЖКХ» , погашена кредиторская задолженность за проектные работы по водоснабжению п.Погребы ул.Заводская, в 1 квартале 2019 года расходы отсутствув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отрасли « Образование» в общем объеме расходов бюджета составляют 71,2% или 55799,5 тыс.рублей. Против соответствующего периода прошлого года расходы возросли на 11119,0 тыс.рублей. Это объясняется повышением заработной платы по дорожной карте по Указу Президента , повышением минимальной заработной платы  с 01.01.2020 года и погашением кредиторской задолженности з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трасли « Культура и искусство» расходы исполнены в сумме 6921,9 тыс.рублей или 21% к плану. Против соответствующего периода прошлого года расходы возросли в сумме 661,4 тыс.рублей. Это объясняется повышением заработной платы по указу Президента , выделены субсидии из областного и местного бюджетов на отдельные мероприятия в сфере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Социальной политике в 1 квартале 2020 года исполнены в сумме 1845,0 тыс.рублей или 17,1% к плану, рост против соответствующего периода 2019 года в сумме1945,8 тыс.рублей за счет выплаты опекунских пособий и выплат приемным родител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оселениям в 1 квартале 2020года составили в сумме 3519,3 тыс.рублей или 37,3% к плану, к соответствующему периоду 2019 года рост в сумме 3075,3 тыс.рублей за счет дотации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  <w:t>.  Приоритетом при исполнении расходной части бюджета района стало обеспечение исполнения социальных  обязательств , выполнение майских указов Президента и проплата первоочередных расходов.</w:t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меститель начальника финансового отдела                Н.В.Корнеева</w:t>
      </w:r>
    </w:p>
    <w:p>
      <w:pPr>
        <w:pStyle w:val="Normal"/>
        <w:tabs>
          <w:tab w:val="clear" w:pos="708"/>
          <w:tab w:val="left" w:pos="6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45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34:00Z</dcterms:created>
  <dc:creator>User</dc:creator>
  <dc:description/>
  <cp:keywords/>
  <dc:language>en-US</dc:language>
  <cp:lastModifiedBy>User</cp:lastModifiedBy>
  <dcterms:modified xsi:type="dcterms:W3CDTF">2020-04-23T07:04:00Z</dcterms:modified>
  <cp:revision>15</cp:revision>
  <dc:subject/>
  <dc:title>                                               РАСХОДЫ</dc:title>
</cp:coreProperties>
</file>