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   »  апреля 2020 г. №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отчет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сполнении бюджета район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1 квартал 2020 год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, пунктом 28 Решения районного Совета народных депутатов от 11.12.2019 года № 6-29 « О бюджете муниципального образования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« Брасовский район на 2020 год и на плановый период 2021 и 2022 годов »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ПОСТАНОВЛЯЮ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. Утвердить прилагаемый отчет об исполнении бюджета муниципального образования « Брасовский район за 1 квартал 2020 года по доходам в сумме 76924794,13 рублей, по расходам в сумме 78372417,16 рублей, с превышением расходов над доходами в сумме 1447623,03  рублей и следующими показателями: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) по доходам бюджета района за 1квартал 2020 года согласно приложению 1;      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2) по расходам бюджета района по ведомственной структуре за 1 квартал 2020 года согласно приложению 2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3)  по расходам бюджета района по муниципальным программам за 1 квартал 2020 года согласно приложению 3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) по источникам внутреннего финансирования дефицита бюджета за 1 квартал 2020 года согласно приложению 4.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2. Администрации района в срок до 01 мая 2020 года направить в районный Совет народных депутатов и контрольно- счетную палату отчет об исполнении бюджета района за 1 квартал 2020 года.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3. Настоящее потановление опубликовать на сайте администрации района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Н.М.Филину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 района                                    С.Н.Лавок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32:00Z</dcterms:created>
  <dc:creator>Райфо</dc:creator>
  <dc:description/>
  <cp:keywords/>
  <dc:language>en-US</dc:language>
  <cp:lastModifiedBy>User</cp:lastModifiedBy>
  <cp:lastPrinted>2018-07-18T12:22:00Z</cp:lastPrinted>
  <dcterms:modified xsi:type="dcterms:W3CDTF">2020-04-21T08:32:00Z</dcterms:modified>
  <cp:revision>2</cp:revision>
  <dc:subject/>
  <dc:title>АДМИНИСТРАЦИЯ    БРАСОВСКОГО РАЙОНА</dc:title>
</cp:coreProperties>
</file>