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right="-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right="-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народных депутатов</w:t>
      </w:r>
    </w:p>
    <w:p>
      <w:pPr>
        <w:pStyle w:val="Normal"/>
        <w:widowControl w:val="false"/>
        <w:shd w:fill="FFFFFF" w:val="clear"/>
        <w:autoSpaceDE w:val="false"/>
        <w:ind w:right="-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расо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ind w:right="-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янской области </w:t>
      </w:r>
    </w:p>
    <w:p>
      <w:pPr>
        <w:pStyle w:val="Normal"/>
        <w:widowControl w:val="false"/>
        <w:shd w:fill="FFFFFF" w:val="clear"/>
        <w:autoSpaceDE w:val="false"/>
        <w:ind w:right="-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2022 №_____</w:t>
      </w:r>
    </w:p>
    <w:p>
      <w:pPr>
        <w:pStyle w:val="Normal"/>
        <w:widowControl w:val="false"/>
        <w:shd w:fill="FFFFFF" w:val="clear"/>
        <w:autoSpaceDE w:val="false"/>
        <w:ind w:right="51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25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б оплате труда и иных гарантиях лиц, замещающих муниципальные должности в Контрольно-счетной палате Брасовског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shd w:fill="FFFFFF" w:val="clear"/>
        <w:autoSpaceDE w:val="false"/>
        <w:spacing w:lineRule="exact" w:line="322" w:before="25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259" w:after="0"/>
        <w:jc w:val="center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1. 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259" w:after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ее положение разработано в соответствии с Федеральными законам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от 06.10.2003 №131-ФЗ «Об общих принципах организации местного самоуправления в Российской Федерации», с Уставом </w:t>
      </w:r>
      <w:r>
        <w:rPr>
          <w:bCs/>
          <w:sz w:val="28"/>
          <w:szCs w:val="28"/>
        </w:rPr>
        <w:t>Брас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, утвержденным решением </w:t>
      </w:r>
      <w:r>
        <w:rPr>
          <w:bCs/>
          <w:sz w:val="28"/>
          <w:szCs w:val="28"/>
        </w:rPr>
        <w:t>Брас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 от 06.09.2006 № 3-149 ( с изменениями в редакции решений от 27.08.2007 г. № 3-229, от 25.06.2008 г. № 3-299, от 11.12.2008 г. № 3-326, от 11.06.2009 г. № 3-375, от 27.06.2012 г. № 4-194, от 19.12.2012 г. № 4-219, от 26.06.2013 г. № 4-252, от 17.12.2013 г. № 4-280, от 23.04.2014 г. № 4-302, от 29.04.2015 г. № 5-51, от 27.04.2016 г. № 5-110, от 26.04.2017 г. № 5-167,от 31.01.2018г. № 5-219, от 29.10.2019 г. № 6-2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ложение устанавливает систему оплаты труда лиц, замещающих муниципальные должности в Контрольно-счетной палате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муниципального района Брянской области, виды выплат, доплат и надбавок стимулирующе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07"/>
        <w:ind w:right="38" w:hanging="0"/>
        <w:jc w:val="both"/>
        <w:rPr/>
      </w:pPr>
      <w:r>
        <w:rPr>
          <w:sz w:val="28"/>
          <w:szCs w:val="28"/>
        </w:rPr>
        <w:t xml:space="preserve">1.3. Финансирование расходов по оплате труда </w:t>
      </w:r>
      <w:r>
        <w:rPr>
          <w:spacing w:val="-4"/>
          <w:sz w:val="28"/>
          <w:szCs w:val="28"/>
        </w:rPr>
        <w:t>Контрольно-счетной пала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ого района Брянской области  осуществляется за счет средств бюджета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муниципального района Брянской области в пределах бюджетные ассигнований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0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07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размер денежного содержания лиц, замещающих муниципальные долж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07"/>
        <w:ind w:right="38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 Оплата труда лиц, замещающие муниципальные должности в Контрольно-счетной палате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ого района Брянской области (далее - Контрольно-счетная палата) осуществляется в виде денежного содержания, которое состоит из должностного оклада в соответствии с замещаемой муниципальной должностью (далее - должностной оклад), а также из ежемесячных и иных дополнительных выплат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ежемесячным дополнительным выплатам относятся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ежемесячная надбавка к должностному окладу за выслугу лет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ежемесячная надбавка к должностному окладу за особые условия труда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ежемесячное денежное поощрение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иным дополнительным выплатам относятся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а) премии за выполнение особо важных и сложных заданий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единовременная выплата при предоставлении ежегодного оплачиваемого отпуска и материальная помощь, выплачиваемые за счет средств фонда оплаты труд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2. Должностной оклад лиц, замещающие муниципальные должности в Контрольно-счетной палате, устанавливаются согласно приложению № 1 к настоящему По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мер должностного оклада лиц, замещающие муниципальные должности,  ежегодно увеличивается (индексируется) в соответствии с решением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районного Совета народных депутатов о бюджете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муниципального района Брянской области на соответствующий год с учетом уровня инфляции (потребительских цен). При увеличении (индексации) должностного оклада,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 К ежемесячным дополнительным выплатам относятся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1. Ежемесячная надбавка к должностному окладу за выслугу лет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ановить, что ежемесячная надбавка к должностному окладу за выслугу лет выплачивается в следующих размерах от установленного должностного оклада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стаже от 1 года до 5 лет – 10%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стаже от 5 лет до 10 лет – 15%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стаже от 10 лет до 15 лет – 20%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стаже свыше 15 лет – 30%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Ежемесячная надбавка к должностному окладу за выслугу лет начисляется исходя из должностного оклада, установленного лицу, замещаемому муниципальную должность, без учета других надбавок и выплачивается одновременно с выплатой денежного содержани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этой надбавки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ыплата ежемесячной надбавки к должностному окладу за выслугу лет лицу, замещаемому муниципальную должность, отработавшему неполный календарный месяц, производится за фактически отработанное время в данном расчетном период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 установлении стажа учитывается стаж муниципальной службы и стаж работы на муниципальных должностях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счисление стажа в отношении лиц, замещающих муниципальные должности, и зачет в него иных периодов работы аналогично порядку, предусмотренному статьями 14, 14.1 Закона Брянской области от 16.11.2007 №156-З «О муниципальной службе в Брянской области»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2. Ежемесячная надбавка к должностному окладу за особые условия труда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Ежемесячная надбавка к должностному окладу за особые условия труда выплачивается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- Председателю Контрольно-счетной палаты в размере от 150% до 200% процентов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Размер ежемесячной надбавки к должностному окладу за особые условия труда устанавливается при назначении на муниципальную должность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Ежемесячная надбавка к должностному окладу за особые условия труда выплачивается ежемесячно, одновременно с выплатой денежного содержания за истекший месяц, в пределах фонда оплаты труда на соответствующий год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Размер ежемесячной надбавки к должностному окладу за особые условия труда  может быть изменен в установленных пределах по представлению Главы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район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ыплата ежемесячной надбавки к должностному окладу за особые условия труда лицу, отработавшему неполный календарный месяц, производится за фактически отработанное время в данном расчетном период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3. Ежемесячное денежное поощрени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Ежемесячное денежное поощрение лицам, замещающим муниципальные должности, выплачивается в размере до 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00% от должностного оклад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Ежемесячное денежное поощрение устанавливается при назначении на муниципальную должность, в пределах, фонда оплаты труда на соответствующий год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жемесячное денежное поощрение выплачивается ежемесячно, одновременно с выплатой денежного содержания за истекший месяц, в пределах фонда оплаты труда на соответствующий год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Размер ежемесячного денежного поощрения может быть изменен в установленных пределах по представлению Главы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район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ыплата ежемесячного денежного поощрения лицу, отработавшему неполный календарный месяц, производится за фактически отработанное время в данном расчетном период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2.4. Решением Главы муниципального района лицу, замещающему муниципальную должность в Контрольно-счетной палате,  могут устанавливаться выплаты в виде доплаты за ученую степень либо</w:t>
        <w:br/>
        <w:t>почетное звание Российской Федерации в следующих размерах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- кандидатам наук, а также лицам, удостоенным почетного звания Российской Федерации - 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- докторам наук - 30 процентов должностного оклад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Установление доплат к должностному окладу за ученую степень либо почетное звание Российской Федерации производится лицам, имеющим ученую степень либо почетное звание Российской Федерации, в соответствии со специализацией замещаемой муниципальной должност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5.</w:t>
        <w:tab/>
        <w:t>К иным дополнительным выплатам относятся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5.1. Премии за выполнение особо важных и сложных задани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Премия за выполнение особо важных и сложных заданий является формой материального стимулирования эффективного и добросовестного труда, а также конкретного вклада лица, замещающего муниципальную должность, в успешное выполнение задач, стоящих перед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ым районом Брянской област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мер премии за выполнение особо важных и сложных заданий (далее - премии) выплачивается ежемесячно в размере 25 процентов к должностному окладу в пределах фонда оплаты труда на соответствующий год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показателями премирования являются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ля председателя Контрольно-счетной палаты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ого района Брянской области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- результаты работы Контрольно-счетной палаты </w:t>
      </w:r>
      <w:r>
        <w:rPr>
          <w:bCs/>
          <w:sz w:val="28"/>
          <w:szCs w:val="28"/>
        </w:rPr>
        <w:t>Брасовского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 района Брянской области, достигнутые путем своевременного и качественного выполнения работ по основн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- подготовка инициатив и совершенствование деятельности органов местного самоуправления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ого округ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наличии экономии фонда оплаты труда размер премии может быть увеличен. Размер премии устанавливается в фиксированной сумме (в рублях) или в процентном размере от месячного должностного оклада. Общий размер премии, выплачиваемой в течение года, максимальными размерами не ограничиваетс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Лицу, проработавшему неполный месяц, премия выплачивается с учетом фактически отработанного им времени в данном расчетном период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2.5.2.  Единовременная выплата при предоставлении ежегодного оплачиваемого отпуск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  предоставлении   очередного   ежегодного   оплачиваемого   отпуска,  согласно документу, носящему распорядительный характер, изданному на основании заявления, лицу, замещающему муниципальную должность в Контрольно-счетной палате, в календарном году за счет средств фонда оплаты труда выплачивается единовременная выплата при предоставлении ежегодного оплачиваемого отпуска   в   размере   одного   должностного   оклада,   установленного   лицу, замещающему муниципальную должность, на день ухода в отпуск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разделения ежегодного основного оплачиваемого отпуска в установленном порядке на части, единовременная выплата выплачивается один раз при предоставлении любой части указанного отпуска в количестве не менее 14 календарных дней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диновременная выплата к отпуску производится одновременно с выплатой денежного содержания за период отпуск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Установить, что лицу, поступившему на муниципальную должность в текущем году, осуществление единовременной выплаты производится пропорционально полным месяцам, прошедшим с начала исполнения трудовых обязанностей до окончания этого календарного год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увольнении, уходе лицу, замещающему муниципальную должность в Контрольно-счетной палате, в ежегодный оплачиваемый отпуск с последующим увольнением, единовременная выплата производится пропорционально полным месяцам, прошедшим с начала календарного года до дня увольнения с должности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 случае если на момент увольнения  с муниципальной должности, единовременная выплата уже была выплачена, часть выплаты, приходящаяся на не отработанное до конца календарного года время, удерживаетс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При нахождении лица, замещающему муниципальную должность в Контрольно-счетной палате, в отпуске по беременности и родам, в отпуске по уходу за ребенком до достижения им возраста трех лет единовременная выплата не выплачиваетс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 случае если лицо, замещающее муниципальную должность в Контрольно-счетной палате,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2.5.3. Материальная помощь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Лицу, замещающему муниципальную должность в Контрольно-счетной палате, производится выплата материальной помощи за счет средств фонда оплаты труда. Выплата материальной помощи производится на основании заявления в размере одного должностного оклада в год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Размер материальной помощи определяется исходя из размера должностного оклада, установленного лицу, замещающему муниципальную должность в Контрольно-счетной палате, на день подачи соответствующего заявлени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ановить, что лицу, поступившему на муниципальную должность в текущем году, оказание материальной помощи осуществляется пропорционально полным месяцам, прошедшим с начала исполнения трудовых обязанностей до окончания этого календарного год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Увольняемым с муниципальной должности лицам, материальная помощь выплачивается пропорционально времени исполнения должностных обязанностей от начала календарного года до даты увольнения (включительно) за каждый полный месяц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Материальная помощь, не полученная лицом, замещающем муниципальную должность в Контрольно-счетной палате, в текущем календарном году, на следующий календарный год не переносится и не компенсируетс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териальная помощь не выплачивается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и нахождении лица, замещающего муниципальную должность в Контрольно-счетной палате в отпуске по беременности и родам, в отпуске по уходу за ребенком до достижения им возраста трех лет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 случае если на момент увольнения с муниципальной должности, материальная помощь уже была выплачена, часть выплаты, приходящаяся на неотработанное до конца календарного года время, удерживаетс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6. Конкретный размер ежемесячных и дополнительных выплат устанавливае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92570</wp:posOffset>
                </wp:positionH>
                <wp:positionV relativeFrom="paragraph">
                  <wp:posOffset>8442960</wp:posOffset>
                </wp:positionV>
                <wp:extent cx="0" cy="15455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664.8pt" to="519.1pt,78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председателю Контрольно-счетной палаты </w:t>
      </w:r>
      <w:r>
        <w:rPr>
          <w:bCs/>
          <w:sz w:val="28"/>
          <w:szCs w:val="28"/>
        </w:rPr>
        <w:t>Брасовского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го района Брянской области - на основании распоряжения главы </w:t>
      </w:r>
      <w:r>
        <w:rPr>
          <w:bCs/>
          <w:sz w:val="28"/>
          <w:szCs w:val="28"/>
        </w:rPr>
        <w:t>Брасовского</w:t>
      </w:r>
      <w:r>
        <w:rPr>
          <w:spacing w:val="-4"/>
          <w:sz w:val="28"/>
          <w:szCs w:val="28"/>
        </w:rPr>
        <w:t xml:space="preserve"> муниципального района Брянской области в пределах фонда оплаты труд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423"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>Формирование фонда оплаты лиц, замещающих муниципальные должности</w:t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1. При формировании годового фонда оплаты труда лиц, замещающих муниципальные должности в Контрольно–счетной палате, сверх суммы средств, направляемых для выплаты должностных окладов, предусматриваются следующие средства (в расчете на год)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</w:t>
        <w:tab/>
        <w:t>ежемесячной надбавки к должностному окладу за выслугу лет - в размере 3 должностных окладов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б)</w:t>
        <w:tab/>
        <w:t>ежемесячной надбавки к должностному окладу за особые условия труда - в размере 24 должностных окладов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)</w:t>
        <w:tab/>
        <w:t>премий за выполнение особо важных и сложных заданий - в размере 2,5 должностного оклада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г)</w:t>
        <w:tab/>
        <w:t>ежемесячного денежного поощрения - в размере 12 должностных окладов;</w:t>
      </w:r>
    </w:p>
    <w:p>
      <w:pPr>
        <w:pStyle w:val="Normal"/>
        <w:ind w:hanging="851"/>
        <w:jc w:val="both"/>
        <w:rPr/>
      </w:pPr>
      <w:r>
        <w:rPr>
          <w:spacing w:val="-4"/>
          <w:sz w:val="28"/>
          <w:szCs w:val="28"/>
        </w:rPr>
        <w:t xml:space="preserve">                   </w:t>
      </w:r>
      <w:r>
        <w:rPr>
          <w:spacing w:val="-4"/>
          <w:sz w:val="28"/>
          <w:szCs w:val="28"/>
        </w:rPr>
        <w:t xml:space="preserve">д)   единовременной   выплаты   при   предоставлении   ежегодного       оплачиваемого отпуска и материальной помощи - в размере 2 должностных          </w:t>
      </w:r>
    </w:p>
    <w:p>
      <w:pPr>
        <w:pStyle w:val="Normal"/>
        <w:ind w:left="-85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окладов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3.2. Фонд оплаты труда лиц, замещающих муниципальные должности в Контрольно–счетной палате, формируется за счет средств, предусмотренных пунктом 3.1. настоящего Положения, а также за счет средств, направляемых на другие выплаты, предусмотренные законодательством. Формирование фонда оплаты труда осуществляется на этапах планирования и исполнения бюджета.</w:t>
      </w:r>
      <w:r>
        <w:rPr>
          <w:sz w:val="28"/>
          <w:szCs w:val="28"/>
        </w:rPr>
        <w:t xml:space="preserve">       В случае принятия решения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Советом народных депутатов об увеличении размера фонда оплаты труда лиц, замещающих муниципальные должности в Контрольно-счетной палате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района, за счет средств экономии общего фонда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муниципального района, в рамках установленного нормативно-правовым актом правительства Брянской области норматива расхода на оплату труда соответствующих должностных лиц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района, лицам, замещающим муниципальные должности в соответствии с положениями п. 2.5 настоящего Положения может быть установлено денежное вознаграждение по итогам работы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Руководитель органа местного самоуправления вправе перераспределять средства фонда оплаты труда между выплатами, предусмотренные пунктами 3.1.Положе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85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849" w:hanging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ые гарантии </w:t>
      </w:r>
      <w:r>
        <w:rPr>
          <w:b/>
          <w:bCs/>
          <w:spacing w:val="-4"/>
          <w:sz w:val="28"/>
          <w:szCs w:val="28"/>
        </w:rPr>
        <w:t xml:space="preserve">лиц, замещающих муниципальные должности в Контрольно-счетной палате </w:t>
      </w:r>
      <w:r>
        <w:rPr>
          <w:b/>
          <w:bCs/>
          <w:sz w:val="28"/>
          <w:szCs w:val="28"/>
        </w:rPr>
        <w:t>Брасовского</w:t>
      </w:r>
      <w:r>
        <w:rPr>
          <w:b/>
          <w:bCs/>
          <w:spacing w:val="-4"/>
          <w:sz w:val="28"/>
          <w:szCs w:val="28"/>
        </w:rPr>
        <w:t xml:space="preserve"> муниципального района Брянской области</w:t>
      </w:r>
    </w:p>
    <w:p>
      <w:pPr>
        <w:pStyle w:val="Normal"/>
        <w:ind w:left="-851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4.1. Помимо оплаты труда для обеспечения правовой и социальной защищенности лицам, замещающим муниципальные должности в Контрольно-счетной палате, за счет средств бюджета </w:t>
      </w:r>
      <w:r>
        <w:rPr>
          <w:bCs/>
          <w:sz w:val="28"/>
          <w:szCs w:val="28"/>
        </w:rPr>
        <w:t>Брасовского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 района гарантируются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1) возмещение расходов, связанных со служебными командировками, в соответствии с порядком и условиями командирования работников Контрольно-счетной палаты Брасовского муниципального района, установленными правовым актом Контрольно-счетной палаты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ежегодный оплачиваемый отпуск в соответствии с настоящим Решением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пенсионное обеспечение в соответствии с нормативным правовым актом Брасовского районного  Совета народных депутатов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) профессиональное развитие, в том числе получение дополнительного профессионального образовани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) </w:t>
      </w:r>
      <w:bookmarkStart w:id="0" w:name="P67"/>
      <w:bookmarkEnd w:id="0"/>
      <w:r>
        <w:rPr>
          <w:spacing w:val="-4"/>
          <w:sz w:val="28"/>
          <w:szCs w:val="28"/>
        </w:rPr>
        <w:t>транспортное обслуживание, обеспечиваемое в связи с исполнением должностных обязанност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4.2. Лицам, замещающим муниципальные должности, предоставляются ежегодные оплачиваемые отпуска (основной и дополнительный) с сохранением места работы (должности) и среднего заработк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Лицам, замещающим муниципальные должности, предоставляется ежегодный основной оплачиваемый отпуск продолжительностью 30 календарных дней, а также ежегодный дополнительный оплачиваемый отпуск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жегодный дополнительный оплачиваемый отпуск за выслугу лет предоставляется лицам, замещающим муниципальные долж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стаже муниципальной службы от 1 года до 5 лет - 1 календарный ден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таже муниципальной службы от 5 до 10 лет - 5 календарных дней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таже муниципальной службы от 10 до 15 лет - 7 календарных дней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стаже муниципальной службы 15 лет и более - 10 календарных дней.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таж муниципальной службы, дающий право на предоставление ежегодного дополнительного оплачиваемого отпуска лицам, замещающим муниципальные должности, включаются </w:t>
      </w:r>
      <w:r>
        <w:rPr>
          <w:rFonts w:cs="Times New Roman" w:ascii="Times New Roman" w:hAnsi="Times New Roman"/>
          <w:sz w:val="28"/>
          <w:szCs w:val="28"/>
        </w:rPr>
        <w:t xml:space="preserve">периоды замещения должностей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 в стаж муниципальной службы для определения продолжительности ежегодного дополнительного оплачиваемого отпуска за выслугу лет, предоставляемого лицам, замещающим муниципальные должност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/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ицу, замещающему муниципальную должность, для которого установлен ненормированный рабочий день, предоставляется ежегодный дополнительный оплачиваемый отпуск за ненормированный рабочий день продолжительностью 3 календарных дн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заявлению лица, замещающего муниципальную должность, ежегодный оплачиваемый отпуск может предоставляться ему по частям без учета ограничения продолжительности предоставляемых частей отпуск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зыв из отпуска лица, замещающего муниципальную должность, допускается только с его согласия. Неиспользованная в связи с отзывом из отпуска часть отпуска должна быть предоставлена по выбору лица, замещающего муниципальную должность,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к Положению об оплате труда и иных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гарантиях лицам, замещающим  муниципальные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должности в Контрольно-счетной палате </w:t>
      </w:r>
      <w:r>
        <w:rPr>
          <w:bCs/>
        </w:rPr>
        <w:t>Брасовского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муниципального района Брянской области,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>утвержденному Решением Совета народных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депутатов </w:t>
      </w:r>
      <w:r>
        <w:rPr>
          <w:bCs/>
          <w:sz w:val="28"/>
          <w:szCs w:val="28"/>
        </w:rPr>
        <w:t>Брасовского</w:t>
      </w:r>
      <w:r>
        <w:rPr/>
        <w:t xml:space="preserve"> муниципального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района Брянской области от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>
          <w:color w:val="FF0000"/>
        </w:rPr>
      </w:pPr>
      <w:r>
        <w:rPr>
          <w:color w:val="FF0000"/>
        </w:rPr>
        <w:t>_______________________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месячных должностных окладов лиц, замещающих муниципальные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в Контрольно-счетной палате </w:t>
      </w:r>
      <w:r>
        <w:rPr>
          <w:bCs/>
          <w:sz w:val="28"/>
          <w:szCs w:val="28"/>
        </w:rPr>
        <w:t>Брасовского</w:t>
      </w:r>
      <w:r>
        <w:rPr>
          <w:sz w:val="28"/>
          <w:szCs w:val="28"/>
        </w:rPr>
        <w:t xml:space="preserve"> муниципального района Брянской области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, руб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056" w:leader="none"/>
              </w:tabs>
              <w:autoSpaceDE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4</w:t>
            </w:r>
          </w:p>
        </w:tc>
      </w:tr>
    </w:tbl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C4CA2F4984235CDC74CC8D1AC118F37567D9A10B9938386149113C093DCD19A6860CC9D01731Ce8h0I" TargetMode="External"/><Relationship Id="rId3" Type="http://schemas.openxmlformats.org/officeDocument/2006/relationships/hyperlink" Target="consultantplus://offline/ref=3BBC4CA2F4984235CDC74CC8D1AC118F37567D9A10B9938386149113C093DCD19A6860CC9D01731Ce8h6I" TargetMode="External"/><Relationship Id="rId4" Type="http://schemas.openxmlformats.org/officeDocument/2006/relationships/hyperlink" Target="consultantplus://offline/ref=3BBC4CA2F4984235CDC74CC8D1AC118F37567F9E15B5938386149113C093DCD19A6860CC9D01791De8h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4:00Z</dcterms:created>
  <dc:creator>Я</dc:creator>
  <dc:description/>
  <cp:keywords/>
  <dc:language>en-US</dc:language>
  <cp:lastModifiedBy>User</cp:lastModifiedBy>
  <cp:lastPrinted>2022-10-24T09:08:00Z</cp:lastPrinted>
  <dcterms:modified xsi:type="dcterms:W3CDTF">2022-11-03T09:29:00Z</dcterms:modified>
  <cp:revision>17</cp:revision>
  <dc:subject/>
  <dc:title/>
</cp:coreProperties>
</file>